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�OLO��L V1.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     ��W �U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    BUG�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)     ��W S�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)     R�MOV�D �U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G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�1          (+) UPLO�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�2          (*) UPLO�D WORK�D O�LY �ORR�TLY I� YOU US�D SO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�G WITH WILD��RDS. I� YOU TRI�D TO UPLO�D O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�� SP�I�I�D �IL�, PROBO�RD �LLW�YS GOT �O �I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+) DOW�LO�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#) YOU H�V� TO S�TUP TH� PROBO�RD-��VIRO�M�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�RI�BL�. I� �OT, U�OLO��L R�PORTS TH�T IT IS�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�T ��D ��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