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LO��L        - LO��L DOW�-/UPLO�D-PROTO�OL �OR PROBO�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�RSIO� 1.0�2 IS STILL R�L�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MI�G SO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LI��-SHOPPI�G-P�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��-BILL-P�X...WILL GIV� YOUR US�RS TH� �H��� TO S�� HOW MU�H MO��Y TH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�D O� ��LLI�G YOUR BB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