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�OLO��L V1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�D TH� �OLLOWI�G S�TUP �OR THIS PROGR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OL �M�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�Y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T�H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L�D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-W�Y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�M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�IL�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ROL-�IL�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�LO�D �MD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�D �MD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�LO�D STRI�G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�D STRI�G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�L. K�YW.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�D K�YW.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WORD �R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</w:t>
      </w:r>
      <w:r>
        <w:rPr/>
        <w:t>I�I��Y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RIPTIO� O� THE BUG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�D THIS PROGR�M UND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S-DOS 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�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�DOWS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�R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��T 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    :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O��T :___/______:________._____@�IDO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T�R��T:___________________@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�S� S��D THIS VI� �IDO��T TO:        CHRISTI�� S�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240/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� I�T�R��T TO:                     S�HULZ_C@I�ORM�TIK.�H-H�MBURG.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�O�T��T M� �T MY HOM� BBS HIGHL��D�R: +49-5874-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X �OR YOUR H�LP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