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  <w:tab/>
        <w:t>����� ����� ������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  <w:tab/>
        <w:t>�� �� ����    ��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  <w:tab/>
        <w:t>����� �� ��   ��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  <w:tab/>
        <w:t>�� ��  ���    ��       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[N0$]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eeWare by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roduction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  <w:tab/>
        <w:t>is a PEX that will put the name of the last caller of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MainDoor last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reeWare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released as FreeWare, this means  you don'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ay use and copy it freely,  as long as you don't for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 [N0$]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: Stay out of my code, LAMERS! It's released  as Free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, so why would you spend your time on disassembl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stallation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nstallation: copy</w:t>
        <w:tab/>
        <w:t>LASTON.PEX to your ProBoard PE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.INI to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py LASTON.PEX  as WELCOME1.PEX. If WELCOME1.PEX  already exist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.PEX to WELCOME2.PE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ASTON.INI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 comments inside  the LASTON.INI  file for  more inform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er field is set to MD, you only have to fill in the  MDPAT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 Mailer field is  set to FD,  you'll have  to fil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ATH, ZONE, NET, NODE and POI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dits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Huh? What design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dresses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troubles  using</w:t>
        <w:tab/>
        <w:t>or  installing</w:t>
        <w:tab/>
        <w:t xml:space="preserve"> the  PEX,  or</w:t>
        <w:tab/>
        <w:t>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bug,  you can contact  Filip Duyck,   the author, 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</w:t>
        <w:tab/>
        <w:tab/>
        <w:tab/>
        <w:t xml:space="preserve">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</w:t>
        <w:tab/>
        <w:tab/>
        <w:tab/>
        <w:t xml:space="preserve">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</w:t>
        <w:tab/>
        <w:tab/>
        <w:tab/>
        <w:t xml:space="preserve">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QP *</w:t>
        <w:tab/>
        <w:tab/>
        <w:tab/>
        <w:t xml:space="preserve"> 173:800/30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</w:t>
        <w:tab/>
        <w:t xml:space="preserve">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</w:t>
        <w:tab/>
        <w:tab/>
        <w:tab/>
        <w:t xml:space="preserve">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77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DISTRIBUTION SITES *</w:t>
        <w:tab/>
        <w:t xml:space="preserve"> 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16 49.0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SUPPORT SITE* Brain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AILMAIL*</w:t>
        <w:tab/>
        <w:tab/>
        <w:tab/>
        <w:t xml:space="preserve">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  <w:tab/>
        <w:tab/>
        <w:t xml:space="preserve">   ZONES OTHER THAN 03/011/013/015 AND 016</w:t>
        <w:tab/>
        <w:tab/>
        <w:t xml:space="preserve">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istory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ed mailers: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leased 29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elp�me�developing�this�program�!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information/code  for  lastcallerfield on  mailers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 or FrontDoor, I would like to ask you to send it to me. The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to send a message to my fidonet or TGPB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be put in this doc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 �   �        �   �  � �� 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reetings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 �� �  �   �        �   �  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ly out to... Annelies Roggeman, Ruben Provoost, Pieter Ongh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feratu, Sam Ponette, Joke Wijns, Stefan A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le Muys and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Torfs for helping me cod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 END OF DOCUMENTATION &lt;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