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LZSETUP (Configuration program for Liste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ranislav L. Slantchev (garg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leased under the terms and condition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Version 2. The full text of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Copying.Doc file included with this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omes with absolutely no warranty,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xt. You are not allowed to remove 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Branislav L. Slantchev at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first version Listerz about a year ago and it prove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product. The demand for more configurability grew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 the current LZSETUP separat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o do a complete rewrite of Listerz in order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advanced features of PB-Lib v3.0 such as the bu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which allows all file areas to be transparently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oticeable sacrifice in performance. Unlike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erz, this one now supports all 10,000 file areas that Pro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lso, the command bar classes have been fully utiliz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st viewer class which now supports windowed output.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 user-definable background screens which can be in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PCBoard or Wildcat! formats. This versatility is due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rom PB-Lib. I should also mention the useron support for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(multinode systems). This built-in feature provides s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can be used by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represents my first effort in using the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version 1.10) from TurboPower Software. I think that I di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though some code optimization may be in order.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supporting routines for LZSETUP, several usefu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ok shape and are now available as part of the toolkit for 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ed by Silicon Creations, Inc. (along with the TurboVision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EST.DOC file outlines briefly the content of each file.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it now to make sure that you have received all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mpile LZSETUP, you will need the following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rland C++ 3.1 (a later version may wor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 Professional for C++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B-Lib v3.0 (a later version may work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not tested the source with any compiler other tha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1, it is reasonable to expect that it will compile with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C (as long as it is DOS-based). I am not sure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pile on Microsoft compilers. (It will not work with Watcom,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mantec because Object Professional does not support them at all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current version of OPRO (C++) at a very low price (only $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Power Software (http://www.tpower.com). This discounted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m discontinuing development and support of all their 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you get is excellent so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picking it up withou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finitely need PB-Lib from Silicon Creations, Inc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 and running. Several classes and routines from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extensively throughout LZSETUP (such as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You should be able to obtain the latest release of PB-Li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got this source code. For more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. Note that you will not be able to use version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(some of the features are simply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LZSETUP.PRJ file, although I did not use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cutable (I only used it as a singl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e size of OPRO. The IDE linker cannot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it is too big. I have provided a MAKEFILE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nstead. Note that TLINK distributed with Borland C++ 3.1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either as it runs out of table space. I have resorted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that comes with Borland C++ 4.51 which works quite ok (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kes if you try to compile with debugging information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S_DATA.OPL file is the library file I used to store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onfiguration from MakeMenu and MakeScrn (these come with O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sions stored in this library are probably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s you see in the source code. This is due to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which I implemented straight in the code without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same applies to the stored color configuration (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at manually too). The OPL file is provided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as a secondary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to the program include updating the hel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t only deals with menu items (i.e. when a dialog is popped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play context-sensitive hints). Since the status lin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hought anyway, I decided not to waste valuable time investig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additional features. A full-blown help module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OPRO but I think that it would be an overki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. Another possible thing which can arguably be te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ment" is to make the interface more like the JoHo-styl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s (JoHo = Joaquim Homrighausen). I don't think that this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OPRO without some extensive additional programming. An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up is very confusing. I should have probably gon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groups all options. Oh well,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source code and I hope that you learn something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fer to the file SUPPORT.DOC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SETUP and PB-Lib ............. Copyright (c) 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Professional for C++ .... Copyright (c)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 ................ Copyright (c) 19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oes ....................... Copyright (c) Eddie Van Loon (Dq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.......................... Copyright (c) Fe-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....................... Copyright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gel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5-16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