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la File version 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lfiles list generator for ProBoard 1.3x/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ndr Booga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on April 1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94 Andr Booga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INTRODUCTION ]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la  File is  an  allfiles/newfiles list  generato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1.3x  and 2.0. It is  easy to configure,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ustomise  the output  by adding your  own head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to  the  allfiles  or  newfiles  listing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 number of  days to  search back  for new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you can  specify some  options  to  work around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SYSTEM REQUIREMENTS ]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need an  installed ProBoard version 1.3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for Layla File  to do anything useful  for you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're  already running ProBoard,  you're also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3x  or up, and  memory present  should be okay 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that you got with  this document was 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tel 80286 code. A  8086/8088 version is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DOCUMENTATION ]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 doesn't cover the configuration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xample  configuration as supplied with this pac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 (EXAMPLE.CFG). This  documentation comes in  hand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experience  certain problems,  or  when 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CONFIGURATION ]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of the  configuration options  are explain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onfig file  EXAMPLE.CFG. There are,  however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 may  need a  little  more explanatio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entioned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_Leading_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abling this  keyword, Layla  File will  operate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 RemoteAccess compatible  manner.  For  Pro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descriptions must  be preceded with a '+', a 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 ';'. This  special character  must be  on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 the line, else  ProBoard will  treat it li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scription  and won't indent  it. When Strip_L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_Spaces  is commented  out (e.g.  this option 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d),  Layla  File  will  operate  just  like  Pr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however, will  also indent  extended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where the  '+' sign is on another column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enabled, Layla File will act like 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_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allows the  sysop to include download coun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listfiles.  These download counters  are fix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'[00] ' and are included in the  descrip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osition.  By  default,  Layla  File  will  p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verflow' description  (the part of  the descri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fit on  the first line) on the following  line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directly below  the '['. By setting Counter_Leng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value, you can  instruct Layla  File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description on  another position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Counter_Length 5,  then the overflow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put just  after the  space in  the counter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0] This is a part of a very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COMMANDLINE OPTIONS ]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la File has two commandline option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 an  alternate configuration  file to 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la File  uses LFILE.CFG by  default, but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it should  use  another confi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 option, you can create a couple of dif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allfiles listing,  each containing part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's and of course having unique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 Layla File procudes  some outpu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uring  processing about  which area 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and what the totals  are. With this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Layla File will only  give an indicatio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working,  and give you  the total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 size in the end. This should 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a great  deal as screen output  is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ing activ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LEGAL STUFF ]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guarantees are  given for  the functionality  of La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only  thing I'll guarantee to you is  that La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occupy space on your Hard Disk  until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author  can not be held responsible for  any d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,  express or  implied, resulting from the  use of La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You'll be using Layla File on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REGISTERING ]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-commercial  use it  isn't really  possible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Layla File  in a sense  that you can  pay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tra  features revealed. Of  course, it  is allo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ven encouraged, to pay for  the use of it,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ular  user. By donating  a small  amount of mon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 you'll encourage  me to  develop other  nic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developing Layl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live in  Holland, you  can transfer  an am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f  Dfl 10,- or more to my bank or giro accoun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ve outside of  Holland, this still  is possib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 cost you more than  I think it should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Please contact me in such c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iroaccount number is:        44.17.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y Bankaccount number is: 40.83.90.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ers  in commercial  environments, Layla File 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. This  means that  you should contact the 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 soon as  you wish  to use  Layla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 a  reasonable evaluation  period  (I think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is  reasonable). Describe in  your letter  what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mpany, school  or institute  the BBS is  running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the main objective of the BB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OBTAINING THE NEWEST VERSION ]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get  the newest  version of  Layla  File by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LFILE from  one of the below mention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 logon to my  BBS using  a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assword of  LAYLA for  instant access  to the  La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&amp; Developmen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[ CONTACTING THE AUTHOR ]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contact  me, Andr  Boogaards, via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2:281/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t:    27:1331/8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et:    70:317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Andre@cnh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d of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 - 70 - 3000.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/day  V32B/V42B, now also ZOOM V.Fast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 Booga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mwijkstraa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1 RC Voo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