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Konto-Pex is a Proboard Extension file, which makes it possi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store his online time on a separat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is version freeware. All rigths reserv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own time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Proboard 2.01 ((c) by Philippe Leybart). Make a menu-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unction 60, write to the data-line only "KON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KONTO.PEX-file and KONTO.INI to your PEX-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??-files to your TXTFILE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gram should wor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o change anything, try konto.in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=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where is defined, where and in which col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creen is shown, how many time the User has already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means the x-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means the y-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means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=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where is defined, where and in which col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creen is shown, how many time the User could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means the x-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means the y-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means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=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3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where is defined, where and in which col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creen is shown, how many time the User could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 means the x-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3 means the y-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means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 Frage-Bereich: Position (XF und YF) sowie Farbe (CF)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=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2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area on the screen, where the question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 means the x-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F means the y-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 means the color of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 means the color of the following entry-fie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nc=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=KONTO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Help-Function, which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nc means the number of the Proboard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means the data-line of the Proboard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unc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=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unction which allows you to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unc means the number of the Proboard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means the data-line of the Proboard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Func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=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unction, which allows you to go to your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Func means the number of the Proboard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   means the data-line of the Proboard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=EA?*-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efines th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eans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ea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ans back to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eans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nter the hotkey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any function, typ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ahlen = Zeit einzahlen: Wieviele Minu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question, how many minutes the user wants to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eben = Zeit abheben: Wieviele Minu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question, how many minutes the user wants to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program, try to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g M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1/29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:6101/3390@pb-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