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�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o's Joining v2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6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: who'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so called 'pex' that allows you to let nodes warn eachoth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new is logging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re are 3 nodes on your system and one is just visite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 little file to notify the other nodes that some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to the system on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inking about this quite a while but didn't know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thout a huge amount of processortime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has to been checked many times if a user has logged o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nod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fter playing a little with it i now found out that it work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fore it was time to release the first official release of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'S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xxxx.p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joined somewhere in the top menu (if you have no main menu ,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menu is the place where people choose other menus from) then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your top.pbm to main.p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 in procfg a new top.pbm where you put as the first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     ctrl-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60 run sd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joined (path where dropfiles will be 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opfiles path is preferrably a ram drive because this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very much , but i heard from other testers that it also runs gre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ed drives 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 trailing slash after the dropfilepath so the root of e is e: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oined pex there are now 2 different pexe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user : creates a who's joining file with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alia : creates a who's joining file with the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p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ogoff.pex instead of the normal logoff menu function of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pex does is writing a msg for the look pex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s know who's leav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60 run sd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logoff (path where dropfiles will be 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opfiles path is preferrably a ram drive because this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very much , but i heard from other testers that it also runs gre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ed drives 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 trailing slash after the dropfilepath so the root of e is e: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2Node.p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Msg2Node.pex in your global menu so that users can send an onlin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user from eve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his pex does is writing a msg for any other user onlin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60 char msg can be sent , and will be waiting untill it's picke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it's possible that a user receives a msg much later tha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is that a user hangs up or something like that and thu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ex you will see a screen with all nodes and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you'll be asked if you want to leave a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with yes you are prompted for a msg (60 chars) and t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ch node this msg will be sent. (nodes with nobody onlin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    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60 run sd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msg2node (path where dropfiles will be 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opfiles path is preferrably a ram drive because this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very much , but i heard from other testers that it also runs gre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ed drives 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 trailing slash after the dropfilepath so the root of e is e: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p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op of every menu an option (instead of your ansi menu scree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     ctrl-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60 run sd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look (path where dropfiles will be searched) (0 to 9 sec.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ame of ansi menu screen) (name of rip menu screen or emp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 trailing slash after this one also 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use in seconds there can be filled out a number between 1 an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pause funtion is disabl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look for example like this :     LOOK E: 5 Ripmain Ans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look on drive e:\ for joined files and shows them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fill out a 0 (this is a 'zero') then the program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newly logged on users have been displayed to the looking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e menu screen in rip or ansi ,determined on the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looking node is using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user now enters a menu or presses a key in a menu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 dropfil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thing left ,which i don't have implemented ye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user logs off before the dropfile was read by the 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there waiting for the other nodes to rea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a new user logs in ,before he reaches the top menu ,the ol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here in the drop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best workaround for this is to do i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ntry in the batchfile that runs your bb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(path)joined(nodenumber)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you delete the dropfiles from your node (nodenumber) that wher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 (*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clear .. if not drop me a netmai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ED is 'ShareWare'. This means that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you want to support the effort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put in developing this pex, you are encoura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JOINED costs HFl. 15,00. for the Netherlands ,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There are 2 ways to register your JOI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 send me 10 American Dollars and pick up your key &amp; 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tion Bbs in about 48 Hrs after i receive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send me 15 American dollars for shipping and handling and st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format or fidonumber and i'll send it by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money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:  Postbank, 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:  513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  :  Eddie van Loon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gistrationform (JOINED.REG) and send it to me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upload it to my bbs ,but change the name in YOURBBS.reg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pload would be rejected because everone is dying to register JO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it along with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5 KR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be valid on this version of JOINED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lanning on registering this program you'll get some extra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 unregistered portion will be replaced with something el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utomatic Pause function will be enabl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f WHO'S JOINING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ergens Dorf-BBS  +49-7191-310006   @2:246/1411 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BBS        +44-0430-431145   @2:2502/9 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gout BBS     +1-816-795-0774   @1:280/33             (U.S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 ,BUT.. you are allowed to use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urposes for as long as you wish .. BUT it has to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ully functional and in no way CRIPPLEWARE ,we decid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is so you can feel the full functionality of the program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hope that the 'registered version only' options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ny comments ,bugrapports,mothers in law, pets, used b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o's Joining v2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6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