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 ���   ���  ��  ���  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 ��   ��  ��   ��  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 ��   ��  ��   ��  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 ���  �� ���� ����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6 PEX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 is the replacement I wrote for my 1Line PEX which has ex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3,5 years now. I was tired of the way 1Line worked, it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ks that were very difficult to work around using tha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I decided to start from scratch, and rename it to JMJ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 ever wanted in a oneliner is in here, and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are bugs in this version, or a new version of Pro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ation, 2.2 will be the final version of JMJLine. I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more can be put into a oneliner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moron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ensoring words without vowels using CensorMode 2 or 5, JMJLin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o into an endless loop. This has been fixed, words without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mpletely censored in those Censormodes. Thanks Fil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JLine now uses a compiled version of the INI file (JMJLINE.BCF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up loading a L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hough not documented, the hotkeys Y, N, ... that we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JLine 2.0 (and all 1Line versions) could still be us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otkey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e and date a oneliner was entered is now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how Writers option has been changed in appearance.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ing the author names on the oneliners, a selection arrow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the user can select with the cursor keys which oneliner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uthor, time and dat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the new Show Writers look, the INI option AuthorAtt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INI option, MaxDigits, indicates how many digits can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liner before starting to cens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pty lines (when creating a new JMJLINE.J22 file) are now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" in stead of "JM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question "Save this line in Elite mode ?" has been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rt this line to Elite mode ?" (some users thought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no the line wouldn'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INI options control whether oneliners can be written using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or Anonymous (for those BBSs which don't allow alias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ite, who want to force aliases in onel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ade palettes can now be configured throug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neliner selection routine (used in the Xtra menu, and now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Writers option) has been optimized, too many charach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in the previous version (because it was mainly used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JLine reads the BBS's preferred date format from ProCfg,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y time a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Char INI option, the minimum number of chars that must be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considered a valid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JMJLINE.J22 isn't found, JMJLINE.J21 is converted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ull values for the new time and dat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tKey() routine now releases timeslices, which results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JLINE.ANS has been renamed to JL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STATS.ANS is the ANSI used for the Statistics screen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ded into the P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lors of the statistics screen are configurable throug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TER prompt can now be configured throug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String, the arrow used in the oneliner selection routine,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hroug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ardcoded [DELETED] string and the color of the reason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neliners in the Xtra menu, can now be configured through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JLine's log entries start with "JMJLine :" in stead of "JMJLine 2.x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og entry is made when the user views th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known text macro's are copied literally, not deleted lik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Char (previously hardcoded to ~) can now be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. Some people complained that they couldn't enter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~ in th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configurable cursor driven menubar, so you can matc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dd a line" now has its own menu, where you select the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lor mode : Fade. Like in TheMin, a fade palet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user's words as he types them. He only ha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he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s/Fade palettes are now selected using the cursor keys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/B (those keys st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Blink option : limits the selection of colors in FreeColo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linking colors, so that users won't be flashing your eye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-lik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"special effects" for displaying the oneliners : in addition to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, there's fading from bottom to top, and "growin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pecial effects are now only used when writing the lin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t when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macros now also work correctly in lines saved in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JLine will only ask the user if he wants Elite mode if the li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macro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board buffer is flushed before the menu is display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it ENTER during the fading will still g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tra menu : a special (hidden) menu where certain users can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s can automatically be replaced by a censor character to sabot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stics : top writers, lines written today, in Elite mod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with a level lower than Level2Add will still get the menu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select the "Add a lin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ensoring : sabotage lines with illegal words (found in JMJLINE.C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liners are now stored in JMJLINE.J21 in stead of JMJLINE.J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(using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ing from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old PEX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JMJLINE.ANS to JLMAIN.ANS, and copy the new JLSTATS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(and I really mean a lot !) new INI options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ave to copy the sample INI file over your old one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, or cut and paste the new options from the sample 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ld one. JMJLINE.INI must reside in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 2.2 will automatically convert JMJLINE.J21 to JMJLINE.J22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 for the first time, so if you see a JMJLINE.J22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can delete JMJLINE.J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JMJLINE.PEX to the PEX directory, JLMAIN.ANS and JLSTATS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directory, and JMJLINE.INI and JMJLINE.CEN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liners will be stored in the System directory,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.J22, which will be created if there's no file found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the file JMJLINE.STF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EX, simply put a Menutype 60 (Run PEX) in a menu, with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MJLINE". Or, you could rename JMJLINE.PEX to WELCOMEx.PEX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s (and there are a LOT of them !), take a look at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explain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 requires ANSI, so ASCII callers won't see anything, the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JMJLine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peration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everything is pretty straight forward, except for this :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menu option in the "main menu", the 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accessed (by users who have a level equal to 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Xtra) by pressing X or CTRL-X. Then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replace a line (type a new one, sorry, no real editing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a line, or delete a line. If you delete a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a reason. The line will then be replaced with the Delete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I file), and the reason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to censor (if that option is enabled in JMJLINE.INI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MJLINE.CEN, maximum 50 words of 20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slicing routines are inspired by Tobias Ernst's SLICE0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