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fortune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generate random fortunes from a data file called fortun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tune text may be one or more lines. Each peace of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d by 0x00 (hex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.09.25  RvdM  Initial coding. Data file stolen from a Sun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.10.25  EGR   :YES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.10.28  EGR   Pri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.06.03  EGR  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.06.04  EGR   ProBoard v2.01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cook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rogram which displays a fortune cookie to the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(FORTUNES.DAT) must be stored in the pex directory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[ TOP ]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: Z (&lt;- press here ^A)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 : fortune e:\pb\pex\fortunes.dat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hat diffic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board fortunes version is (c) Edwin Groothuis but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using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using it, be so kind to send me a postcard of your town,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or megapolis (or whatever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dwin Grooth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ann Strausslaan 1            edwin@mavetju.iaehv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83ZA Aalst-Waalre             2:284/205.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                 173:100/3.1@d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 31-4904-15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31-40-5503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