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IDX, the FarLogon phone ind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ELIDX, it looks for both PB and PROBOARD environn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nement. If one of them is found, TELIDX uses 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PRO for your user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riable has been defined, you can give TELIDX the path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the command line, as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DX 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paramter, TELIDX asks you to enter th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BBS. That's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