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ast! filelist-creator for Proboard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ersion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(c) 1994/95 by Volker I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wrappi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vironment-support (SET PROBOARD=&lt;drive&gt;:&lt;path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word wrapping added for the line the filename is in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the following description-onl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vironment-support (PB and PRO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rrected the FILES.BBS-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some code to correct "messed up" filepath-defin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CFG.PRO (thanx constan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some code to correct "messed up" files.bbs (thanx Hei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&lt;missing&gt; files are no longer shown in a Newfiles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ing the "-a"-switch you can create a listing for a sing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mproved the parsing of FILES.BBS when creating newfil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1.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switch "-cd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) The file-information is not read from CD-ROM -&gt;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) the CD-ROM-Areas are skipped for newfiles-lists -&gt;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rrected the "&lt;Missing&gt;"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anged the header-look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switch "-x&lt;flag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xAB5 will exclude all areas which have flag A, B OR 5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filearea-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"downloads" to the file-area overview (end of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urity level/area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rrected "                             "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-NOFSUM -&gt; Don't add filesummary to 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-NOMISS -&gt; Don't list mi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-DL&lt;nr&gt; -&gt; List &lt;nr&gt; files in the Top-Download-Stat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-DL0 for no download-stat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summary for each area  (files, bytes,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'!'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ome optica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"-r": With FLISTS -Ffilelist -Rreqlist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file called "reqlist" containing a list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ince the "is-cd-rom" flag has vanished in PB 2.10, it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lists will determine itself, whether it is a "cdrom-sty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.BB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file-size is no more shown only in KByte, but also 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if size &lt; 1024 Byte) or Megabyte (if size &gt; 999 K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rrected the handling of comments starting in the first colo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"!" or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mproved recognition of cd-style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moved the -c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some more routines for the recognition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2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defined some counters (from ulong to double), n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p to 12 digits (999GB should be enough for anybody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ll FLISTS.EXE without any parameter, with -? or /? to get a shor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further improvements on the tod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ing more "smashed" descriptions (send me your FILES.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since FLISTS is so simple, the doc ends her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to the beta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bi Boehm, Constantin Spiess, Heinz Dre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via Fidonet at 2:246/200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board-Net at 246:6106/3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k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