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GROUPS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'94,'95,'96 by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4/407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GROUPS. What's that?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GROUPS is a so called PEX which is a door especially written for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tarted it's life way back when proboard (1.30) didn't ha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ouped file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the user to search on keyword, date and filename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gion of your bb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w its possible to search only in area 600 if you want ,instead of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rom 1 to 600 to get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F-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oard has built-in options to do the same same as F-GROUPS, bu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not as easy and will cost certainly much more work as F-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, my bbs has almost 600 fileareas ,if a user has to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filearea that's in the higher regions he has to wait t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ed to hi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can do is make a group for lets say "ADULT" which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learea 550 to 6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user picks filegroup "ADULT" and the only areas shown to hi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s 550 to 600 ,IF HE HAS THE RIGHTS TO SEE THEM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arch for new files F-GROUPS will automatically skip all file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drom (COPY LOCAL) flag enabled .. (don't think there will b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your cd-rom every once in a wh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GROUPS is 'ShareWare'. This means that it is NOT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gram useful and want to continue using i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trial period, you MUST register F-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F-GROUPS costs HFL 10,00. for the Netherlands ,If you liv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 There are 2 ways to register your F-GROUP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1 send me  10 American Dollars and pick up your key &amp; latest ver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lition Bbs in about 48 Hrs after i received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2 send me 15 American dollars for shipping and handling and st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format or fidonumber and i'll send it by mai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money to the following bank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   :  Postbank, Amsterdam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:  5130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.   :  Eddie van Loon, Eindhov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registrationform (F-GROUPS.REG) and send it to me by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can upload it to my bbs ,but change the name in YOURBBS.reg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pload would be rejected because everone is dying to register F-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send it along with your registration fee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05 KR Eindho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her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ration will be valid on this version of F-GROUPS an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 that will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find the latest version of F-GROUP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lition BB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31-40-2573503  (28k8 V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+31-40-2550265  (28k8 VF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dhov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FF FidoNet:  2:284/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licensed "as is", no warranty is given or implied.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 agree that the author will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of data caused directly or indirectly by the use (or mis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-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y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GROUPS V3.00   ~~~~~~~~~~~~~~~~~~~~~~~~~~   Written by  Eddie van Lo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A]  IBM AREA'S                        [N]  BULLETIN BOARD     &lt; GROUP 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B]  REMOTE ACCES AREA'S               [O]  PROGRAMMING        &lt; GROUP 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C]  MOD FILE AREA'S                   [P]  SOUND &amp; MUSIC      &lt; GROUP 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D]  AMIGA AREA'S                      [Q]  GRAPHIC &amp; TOOL     &lt; GROUP 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E]  WINDOWS AREA'S                    [R]  WINDOWS &amp; OS2      &lt; GROUP 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F]  UPLOAD AREA'S &amp; OTHER SYSTEMS     [S]  BUSSINESS          &lt; GROUP 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G]  MEGAROM II PC SHAREWARE           [T]  DISK &amp; FILE UTILS  &lt; GROUP 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H]  OS/2 AREA'S                       [U]  RAM &amp; MULTITASKING &lt; GROUP 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I]  SIMTEL 20  PC SHAREWARE           [V]  TELECOMMUNICATION  &lt; GROUP 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J]  HOT PICS ADULT SOFTWARE           [W]  ADULT SOFTWARE     &lt; GROUP 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K]                                    [X]  LOCAL AREA NETWORK &lt; GROUP 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L]                                    [Y]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M]  GAMEWORLD &lt; 500 MB GAMES &gt;        [Z]  ALL AREA'S         &lt; GROUP 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ll those ~ will be the current status of the program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&gt;  BETA_TESTING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&gt;  REGISTERED TO &lt;BB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lace the files from the archive in the P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a menu option for each filegroups o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[ download ]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        1         2         3         4         5         6         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345678901234567890123456789012345678901234567890123456789012345678901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;�����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tkey   : 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nction : 60 - Run ProBoard SDK Fil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     : FGROUPS Nsearch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evel    : 100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lags    : --------------------------------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    : White on Black             Example Tex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you can run the program with 5 parameter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ROUPS Fsearch  : search for files on FILENAME in active file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ROUPS Ksearch  : search for files on KEYWORD in active file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ROUPS Nsearch  : search for files on LAST LOG-ON in active file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ROUPS Change   : let the user pick a file-area from active file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ROUPS Reset    : let the user pick a new active file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evelopement continues there's now another paramet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pecifying the keyword 'tagger' together with Fsearch, Ksearch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earch this will pop up tagger for searching those files i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FGROUPS Fsearch tagger : searches on FILENAME in filegroup using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EGROUPS v3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'94,'95,'96 by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4/407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