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-mZa^AsciI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� </w:t>
      </w:r>
      <w:r>
        <w:rPr/>
        <w:t>ܰ������߲۲��� � �����������  �����߲۲��� ��  �� �          ��                 ߲����� ���۲  ����۲ ������</w:t>
      </w:r>
      <w:r>
        <w:rPr>
          <w:rtl w:val="true"/>
        </w:rPr>
        <w:t>ݲ����� 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</w:t>
      </w:r>
      <w:r>
        <w:rPr/>
        <w:t>۲� ����۲ ������</w:t>
      </w:r>
      <w:r>
        <w:rPr>
          <w:rtl w:val="true"/>
        </w:rPr>
        <w:t>ݲ����� 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 ����������</w:t>
      </w:r>
      <w:r>
        <w:rPr/>
        <w:t>۰���۲�� ����۲ �߲��߰����۰  �۲�߰ ߲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��  ����</w:t>
      </w:r>
      <w:r>
        <w:rPr/>
        <w:t>۲�    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�� ���</w:t>
      </w:r>
      <w:r>
        <w:rPr/>
        <w:t>߲�����۲��� ������� � �  ��߲�����۲�� ��  �  �     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x c e s s i v e   f o r c e   c r e w   1 9 9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 o m e p a g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emorial of datura, a dawn to a new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 want to thank all contributors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ecial hardattack (who now changed his handle to harde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g out with the compression of the pages, and to all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ere creative and made pages. still not the amoun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, but it's nice for a start, and i'm sure additio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llow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certainly not least i want to thank all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-be beta testers for encouraging everyone to crea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 m e p a g e ,   c a n   i   e a t   t h a 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! is a hypertext based www imita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bbs'es look better and cooler, making it easy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troduce themselves to the scene, or just to replace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s are compressed into a .pge format which allows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dating of page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n g r e d i e n t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ings started, you'll nee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little bit harddisk space (10 megs will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 access 2.50 or higher, proboard 2.10 or higher 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mpatible with one of the above and using exit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bbs system able to create door.sys and the included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z.exe or gsz.exe for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brain cells left to install this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, create a directory for the homepage utilit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homepage. unpack the archive [with subdirectories]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the configuration program and edit the necess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any non-existing directory, make sure you creat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start uploading pages that will give nothing bu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, inst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ote access 2.5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enu entry type 7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RA\DOORS\HOMEPAGE\HOMEPAGE.EXE -N*N -T -24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enu entry type 7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PB\DOORS\HOMEPAGE\HOMEPAGE.EXE -N*# -T -24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PAGE.EXE !            local testmode, no drop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PAGE.EXE ?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PAGE.EXE &lt;node&gt;       runs for nod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:&lt;comport&gt;              specify comport, no dorinfox.d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used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&lt;node&gt;                 specify node. If not specified,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:&lt;path to dropfiles&gt;    specify path to DORINFO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                   don't use internal timer.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use a routine to calcul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apsed in the shell (e.g. ra/pro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ed a parameter *! to pr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ulating or this door needs /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ent from calculating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4                       when in screen modes with 43/5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parameter /24 to run in a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 If omitted,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gth will be used for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got several complaints from remote access sysops that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r doors running with ra multiline, because our door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y can't find dorinfo2.def. of course not, ra is just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want to run it multiline you should use the -P*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also got some complaints that they wouldn't work with isd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sdn cards run on a virtual comport (com8) and since n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has a com8 most doors won't work. this one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but since i don't have a com8, only real isdn users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 update of any door working with isd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, if you're lucky you'll get a new update compil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inutes if i'm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run it on pcboard, you will need to us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info.bbs convertor included, and use the -p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r e a t i n g   a   h o m e   p a g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a directory, from your homepage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if your homepage utility is located in d:\home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 should be something like d:\homepage\my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mypage, start editing a INDEX.HTM or MAIN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 files are textfiles that look a lo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backgrou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backgrou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index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c 12 "write a homepage support message" 5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c 13 "read homepage support messages"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c 15 "home page service info" 0 info\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c + "online help index" 0 help\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0 17 "excessive force crew home page" 0 EFC\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0 18 "xenovia home page" 0 XENOVIA\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co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backgr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co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 of unligh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backgr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of unligh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file to show with this HTM file. if none specified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display the item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users to be able to upload pages to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pos var specifies the position where the link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. if xpos is 0 the line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 to execute, will be explained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r a m e 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ow you can use frames : you can define pages-in-a-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croll within the other page. please note that the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can only have 200 items, and that the first pag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crolled when us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[frame.htm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another htm file which will be used as page-in-a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t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os where frame starts (only in frame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e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os where frame ends (only in frame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 e m s   e x p l a i n e 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&lt;XPOS&gt; &lt;YPOS&gt; &lt;"TEXT"&gt; &lt;FUNCTION&gt; &lt;"DATA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   : x position to show item. 0 or 'c' will c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POS   : y position to show the item, can also be '+&lt;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5 will mean that it will appear 5 position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proces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T" : the text to show as item, if it is more than on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it between ""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n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link to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A&gt; specifies the page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NDEX.HTM would link to INDEX.HTM in the curre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\INDEX.HTM would link to INDEX.HTM in the root of home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EFC\INDEX.HTM would link to INDEX.HTM in the domain 'EF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turn to the last pag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ownload specified file from the current dom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not present in the domain, and a FLSEAR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all file areas will be scann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EFC!FZ.ZIP -&gt; would download EFC!F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run a door. door must be in the 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ata string you can use *P for the co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 fo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"D:\PB\DOORS\STARS\STARS.EXE -P*P -N*N -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upload homepage and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pecifies the page to include the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\INDEX.HTM would add the page to INDEX.HTM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INDEX.HTM would add the page to the INDEX.HT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EFC\INDEX.HTM would add the page to INDEX.HTM 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F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wri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pecifies to what person the messag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eft blank, the user can enter the nam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"some dewd" -&gt; would write a message to 'some de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-&gt; would ask the user who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read messages in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editing the HTM file and including some ansi ar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b-links and other cool stuff, test your pag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pgepack.exe and pack the page. make sure you don't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because then the packer will also pack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file into the package and your page will become H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page to another board. (and not to forget MY board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 t m   l i m i t a t i o n 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only add 200 (?!?) items i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ever use subdirectories in your links/files/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NOT in your PGE files... rta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use ..\index.htm to go to the last page, use 0 (go to las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using this will clear the last pag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ansis cannot be longer than 2000 lines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you use ansis that are a maximum of 79 row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the scrolling will look shit.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use thedraw! aaaaaaaaaaaaaaaa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include too much releases in your pages. us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ption instead. a lot of boards already coul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o you don't have to upload them again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o n t a c t i n 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: exces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31-497-57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all call call call call call!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: http://efc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deadline@freemai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reated a home page for your group,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force. if it's good, it will be included in th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r e e t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----------------------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, acme, blacktron music productions, bunghole? productions!,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, dementia, destiny, dimension x, excalibur, explizit, f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, gravitation, htx, ice, image!, imperial, moonshine, iner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ilbomb, nuclear, outlaw triad, outrage!, oryx, psychic ambience, 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i, sa, sos, swu, tce, the clan, void, xenovia, x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i forgot in the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z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line^efc^ip!^.e.e..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