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o THinG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eX aND iNi iN youR PeX DiR aND THe aNSi iN youR aNSi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iNi (TyPe youR DoWNLoaD CoMMaND, FRee KB'S aND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iS iNSTeaD oF youR oLD D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a SHoRT DoC eH? aNyWay ... CoNTaCT Me iF SoMeTHiNG iS uNCL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CaN FiND THe NuMBa iN oNe oF THe BoaRD - aDD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^e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