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y now this is how to do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e all da stuff to the righ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x and ini in pex dir, ansi in txtfiles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menu-entry and run the pex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give maximum level as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- USERLIST       will show the us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- USERLIST 2000  will show all users with level &lt;=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given INI file to su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 da ansi into a kewl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x for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work()) { contact("DEADLiNE","ATDT +31-497-572146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("DoezNotWork\n"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G FIXED : now clears last screen if the screen is not completely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