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PCHECK 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'95 by Eddie van Loon &amp; Willem Weg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WHATSNEW IN THIS ARCHIVE TO HAVE THE LATEST CHANGES/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�ۻ   �ۻ �����ۻ   �����ۻ �ۻ  �ۻ ������ۻ  �����ۻ �ۻ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ۺ   �ۺ ������ۻ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  �ۺ</w:t>
      </w:r>
      <w:r>
        <w:rPr/>
        <w:t xml:space="preserve"> ������</w:t>
      </w:r>
      <w:r>
        <w:rPr/>
        <w:t>ͼ ������ͼ �</w:t>
      </w:r>
      <w:r>
        <w:rPr>
          <w:rtl w:val="true"/>
        </w:rPr>
        <w:t>ۺ</w:t>
      </w:r>
      <w:r>
        <w:rPr/>
        <w:t xml:space="preserve"> 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 �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    ������ۺ ����ۻ   �ۺ</w:t>
      </w:r>
      <w:r>
        <w:rPr/>
        <w:t xml:space="preserve">      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 �ۺ</w:t>
      </w:r>
      <w:r>
        <w:rPr/>
        <w:t xml:space="preserve"> �����</w:t>
      </w:r>
      <w:r>
        <w:rPr/>
        <w:t>ͼ  �</w:t>
      </w:r>
      <w:r>
        <w:rPr>
          <w:rtl w:val="true"/>
        </w:rPr>
        <w:t>ۺ      ������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    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�ɼ �</w:t>
      </w:r>
      <w:r>
        <w:rPr>
          <w:rtl w:val="true"/>
        </w:rPr>
        <w:t>ۺ      ������ۻ �ۺ  �ۺ ������ۻ ������ۻ �ۺ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ͼ   �����ͼ  �ͼ       �����ͼ �ͼ  �ͼ ������ͼ  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CHECK WHAT'S TH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CHECK is a door written especially for Proboard (a so called P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programmed because of the need of a Uploadscann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for a duplicate uploaded file before the actual uploa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plac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pload it'll be scanned by THD PROscan on virusses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approved it'll be checked for a FILE_ID.DIZ or DESC.S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ound the filedescription will be added to the files.bb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ll be added to Proboards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optional BADFILES.CTL where you can put unwanted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like *.gif or allfiles.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DUP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those people that where asking for a Upload scanner that sc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upe before the actual upload,this is the solution, giv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bonus of having all (properly) uploaded files direc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filebase and thus direct available for downloa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, it extracts the FILE_ID.DIZ or DESC.SDI from th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it to the files.bbs, Scans for virusses, posts a (selfdefina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message to the user who did upload a goo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s the support for a BADFILES.CTL where you can state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rejected by DUPCHECK (*.ANS , ALLF*.* , etc etc) and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for skipping given files for a dupe/virus check by putting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DFILES.CTL with a starting : ( :*.REG , :-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also the option to let a user choose for kb's or time rew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 need to have the whole filebase indexed after every upload 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if it was a dupe upload, manually scanning for viru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and adding the FILE_ID.DIZ , etc etc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THD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ereby state that in no way we will take credits for the usage of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D, THDINSTL.EXE, THDPRO or THD ProSca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have Permission of the author of THD ,David Muir to release TH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our upload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here's no way we charge any money for the implementation of T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D ProScan (c) package included in this distribution is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d by permission of PainSoft. All inquiries regarding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rected to it's author (David Muir) as outlined in that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compilation the THD ProScan package included her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available according to Painsoft and the archive included 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distribution did bare the PKZip "AV" of Mark Kerr as ver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Soft. THD ProScan is included at no cost to you (the end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PainSoft nor Eddie van Loon &amp; Willem Weghorst accept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 actions of this program. Please see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THDPRO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CHECK is 'ShareWare'. This means that it is NOT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believe in so called Crippleware, therefore : this program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, and differs from previous versions because this on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working after a certa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and want an registered version that says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will have no expiry dat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DUPCHECK costs HFl. 25,00. for the Netherlands ,If you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netherlands There are 2 ways to register your DUPCHEC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1 send me 20 American Dollars and pick up your key &amp; latest ver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lition Bbs in about 48 Hrs after i received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2 send me 22 American dollars for shipping and handling and st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format or fidonumber and i'll send it by mai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 can choose one of the two 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ansfer the money to the following 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    :  Postbank, Amsterdam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:  5130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n.   :  Eddie van Loon, Eindhov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n the registrationform (DUPCHECK.REG) and send it to me by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you can upload it to my bbs ,but change the name in YOURBBS.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wise your upload would be rejected because everone is d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gister DUPCHE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r you can send it along with your registration fe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605 KR Eindh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therl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will be valid on this version of DUPCHECK a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 that 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ind the latest version of DUPCHECK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EMOLITION     +31-40-573503     @2:284/407      (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ergens Dorf-BBS  +49-7191-310006   @2:246/1411       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ific BBS        +44-0430-431145   @2:2502/9    (United Kingd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gout BBS     +1-816-795-0774   @1:280/33             (U.S.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licensed "as is", no warranty is given or implied.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agree that the author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data caused directly or indirectly by the use (or mis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P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DUP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CHECK does more. Now it also will update the filebase if an uploa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ful ,thus it was no duplicate and it was an un-interrupted uploa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user decides to upload a different file than he scanned for,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canned again after the upload and if it's a good non-exist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still be automatically added to the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user enters a filename with extension, DUPCHECK will searc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thout extension so uploading a arj file if a zip's avail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not work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CHECK also checks if newer versions are available eg : If a use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should i say tries to upload :-) ) a file called SCANV114.ZIP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CHECK recognizes if a SCANV115.ZIP exists and if so, a user is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pload that file either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files for which this last option doesn't cou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the *.GIF or *.JPG upload. Because there are so many gif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the kind of older/newer versions that maybe uploaded (at leas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a user finally manages to upload the file and it is receive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kes pla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then be processed by THD-PROscan to do it's marvelou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have got so many requests to implement the virus-scannin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a clean file and it's not older than the age you set in THD'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'll be transferred to the next stage in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CHECK now will try if it can extract a file_id.diz or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there was no file_id_diz or desc.sdi available in the up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user is asked for a description of the upload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there's one available it will not ask for a description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way include the description into your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verything has been the way it should and the files.bb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the description of the uploaded file(s) it will merg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 in a nice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'Username Uploaded his 123th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fter every uploaded file this counter will be higher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user wants to upload a Private file it'll be transferr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th then the original pat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need 3 upload areas if you want to have a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friendly system ,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    : uploaded files that are approved by dupcheck and TH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.pvt : uploads approved by dupcheck and have a description with a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.vir : uploads approved by dupcheck and rejected by TH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FILES.CT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also support for the 'BADFILES.CT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ere you can specify 2 th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iles you dont wish to receive (wildcards allowed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s you don't want to have checked (wildcards allowed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say you dont want to let users upload certain typ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*.ANS or *.MOD , just put them into the badfiles.ctl and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user tries to upload such an file there will be an ans/as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called DUP_REJE.* (in the ansi file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econd option makes it possible to do just the oppo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y case i let people upload there registration form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t , because i don't want their regform to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, a file that is not needed to check for must be after 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*.re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sure that no uploaded file that is called name.re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against the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badfiles.ctl is the proboard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version on it is also possible to do an archive convers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the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on't notice almost anything because this function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you should read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D PR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DUPCHECK working you'll need a third par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THD for it's functionality and it's great look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because of the great support we've got from the autho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ave us also permission to include THD into our ow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. Weve tested this program with both version 9.1 and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rvelous TH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guarantee that other versions will also work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some things you have to fill out in the setup of TH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ll advice everybody to read the docs that come with THD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we included the setupscreens of THD so it would be a lo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people that are not so into reading manuals (w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ing here reading this huh ??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DINSTL.EXE you are welcomed with this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 ��������������������������������������������������������ͻ  PR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1    �  Welcome to THD ProScan Ver 9.1 - The Safe Alternative ��  F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ELP   ��������������������������������������������������������ͼ� SHE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����������������������������������������������������</w:t>
      </w:r>
      <w:r>
        <w:rPr/>
        <w:t>ͼ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��������������������������������</w:t>
      </w:r>
      <w:r>
        <w:rPr/>
        <w:t>ͻ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�  </w:t>
      </w:r>
      <w:r>
        <w:rPr/>
        <w:t>Product Installation / Setup  ��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��������������������������������</w:t>
      </w:r>
      <w:r>
        <w:rPr/>
        <w:t>ͼ�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��������������������������������</w:t>
      </w:r>
      <w:r>
        <w:rPr/>
        <w:t>ͼ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This installation program will modify your `THDPRO.EXE`.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It MUST be in this directory or the program will not run.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It WILL NOT work on "compressed" files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If you haven't read the documentation for this program, Please do so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Most problems are usually avoided by following the proper procedures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Please press "C" to continue.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Any other key will abort the installation.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pressed the 'C' you'll get to see this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 ��������������������������������������������������������ͻ  PR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1    �  Welcome to THD ProScan Ver 9.1 - The Safe Alternative ��  F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ELP   ��������������������������������������������������������ͼ� SHE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����������������������������������������������������</w:t>
      </w:r>
      <w:r>
        <w:rPr/>
        <w:t>ͼ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-- BBS name              -- Willem's BBS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B-- Comport               -- 2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-- Local only comport    -- 0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-- Test Drives           -- C: D: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E-- Auto Test             -- All files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-- THDPro Log size       -- 50000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G-- LOG directory         -- C:\LOGS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H-- Reject Directory      -- C:\BBSFILES\UPLOAD.VIR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-- Files to be added     --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J-- Files to remove       -- NONE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K-- Comment File          -- C:\PB\EASTTAG\TAGGER.BAN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-- File dates            -- Not Limited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-- Hacklist Path         --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f any of the above is incorrect, Enter the corresponding letter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ress [enter] for next screen or letter to correct ---&gt;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lled out the first screen you will get the choice of correc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ttings by pressing the corresponding letter in front of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hang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changes are needed the enter will get the next screen in front o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 ��������������������������������������������������������ͻ  PR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1    �  Welcome to THD ProScan Ver 9.1 - The Safe Alternative ��  F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ELP   ��������������������������������������������������������ͼ� SHE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����������������������������������������������������</w:t>
      </w:r>
      <w:r>
        <w:rPr/>
        <w:t>ͼ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-- PkZip.exe Path        -- C:\TOOLS\BIN\PKZIP.EXE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B-- PkunZip.exe Path      -- C:\TOOLS\BIN\PKUNZIP.EXE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-- Arj.exe Path          -- C:\TOOLS\BIN\ARJ.EXE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-- Lha.exe Path          -- C:\TOOLS\BIN\LHA.EXE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E-- Pak.exe Path          -- C:\TOOLS\BIN\PAK.EXE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-- PkArc.com Path        -- C:\TOOLS\BIN\PAK.EXE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G-- Pkxarc.com Path       --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H-- Hyper.exe Path        --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-- Giftest.exe Path      --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J-- TDcheck.exe Path      --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K-- Sqz.exe Path          --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ress [enter] to accept the above.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ressing "1" will take you back to the previous option screen.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ress [enter] or letter to correct ---&gt;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one of the letters in front of the items ,TH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determine where the archiv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find's the needed archiver it'll asks if you agree with the pro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could not be located it'll ask you for the right file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th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inished setting up the archivers you press enter for the next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nd also the last setupscreen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 ��������������������������������������������������������ͻ  PR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1    �  Welcome to THD ProScan Ver 9.1 - The Safe Alternative ��  F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ELP   ��������������������������������������������������������ͼ� SHE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����������������������������������������������������</w:t>
      </w:r>
      <w:r>
        <w:rPr/>
        <w:t>ͼ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-- Scan.exe path         -- D:\ANTI4US\SCAN\SCAN.EXE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B-- TBScan.exe path       -- D:\ANTI4US\TBAV\TBSCAN.EXE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-- F-prot.exe path       -- D:\ANTI4US\F-PROT\F-PROT.EXE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-- Reboot?               -- N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E-- Drop Virus uploader   -- N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-- Heuristic Failures    -- To be logged only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G-- File's Timestamp      -- Update to current date and time.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H-- Data base updates     -- OFF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-- Failed File moving    -- Normal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ress [enter] to accept the above.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ressing "1" will take you back to the first option screen.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ressing "2" will take you back to the second option screen.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ress [enter] or letter to correct ---&gt;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scanning programs are in the same way configurable ,THDINST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can for the needed files and if they are not located it'll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act filenam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a complete setup manual for THD but rather a preview for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:-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need some more information please read the manual of TH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UP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you want to run this pex you must enter 1 parameters after the pex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not work the way it supposed to b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is the upload area number where the all upload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decided to use an areanumber because some people may have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rea (like myself), so you'll supply the areanumber we'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[ testing ]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\1[\32\1]\7 DUPE UPLOAD CHECKER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   : White on Black             Example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: 2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: 60 - Run ProBoard SDK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    : DUPCHECK  1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.Level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Level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ags    : ------------------------------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. Age : 0                          ��RIP�����������������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Age : 0                          � Show remote    : No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x      : Don't Care                 � Show local     : Yes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Left: 0                          � Reset screen   : Yes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Onl.: 0                          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frame: Fully enabled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.Speed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Speed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at it's fully functional,if a user wants to upload a file he'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qP DUPCHECK V 1.11                            Unregistered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&amp; extension to look for :                Searching In Area 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e enters a filename without an extension he'll see this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qP DUPCHECK V 1.11                            Unregistered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must use a filename with extension to succeed !!            [Enter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nters a valid filename the dupchecker starts to scan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uplicate filename (12 sec. for 62000 filenam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numbers will be different for everybody, still it'll be fas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qP DUPCHECK V 1.11                            Unregistered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&amp; extension to look for : DUPCHECK.ZIP   Searching In Area : 008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half of the header you'll see the area he's currently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user knows that the bbs is still searching for the dupes.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is ready he can press enter and he'll get the normal protoco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can start his upload as u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the specified file was no dupe you see this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qP DUPCHECK V 1.11                            Unregistered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&amp; extension to look for : CHECKDUP.ZIP   Searching In Area : 099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 WAS NOT LOCATED ON THIS BBS.             (C)  E. van Loon/W. Weghor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umber Of Processed Files : 61372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tal Time Compared Files : 7    Sec.                Press [&lt;��] to Uplo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pecified file is a duplicate file than this screen is show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,and when the user presses enter he will be set back into the menu ,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ll have to start all over again with anoth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qP DUPCHECK V 1.11                            Unregistered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&amp; extension to look for : DUPCHECK.ZIP   Searching In Area : 099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file DUPCHECK.ZIP is located in area :  553  Same  VERS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file DUPCHECK.ZIP is located in area :  612  Same  VERS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AME  VERSION  LOCATED ON THIS BBS.           (C)  E. van Loon/W. Weghor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umber Of Processed Files : 61372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tal Time Compared Files : 7    Sec.                Press [&lt;��] to Uplo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CHECK.INI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plete setup info that has to be filled out in the .ini fil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file, You'll need to edit some filenames and path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rything is well documented in the .ini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KE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thanks goes to all those fine people that registered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supporting the work that we are do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E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hareware product ,BUT.. you are allowed to use this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 for a period of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ully functional and in no way CRIPPLEWARE ,we decid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ke this so you can feel the full functionality of the program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hope that the 'registered version only' options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 day you'll need to either register this program or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stalled version of DUPCHECK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ive any comments ,bugrapports,mothers in law, pets, used b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 .. send them to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o bOX 86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605 KR 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leave mail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LITION BBS  -&gt;   2:284/407 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573503 28.8   TRON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550265 28.8   TRON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513396 14.4   V32  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'95 by Eddie van Loon &amp; Willem Wegho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