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Program : ConfPEX.PEX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ConfCFG.PEX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ConFILE.PEX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Version : 2.3Aplha   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Author  : Richard Parsons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Compile : Turbo C++ v3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Date    : 25th Jun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warranty that I giv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) This PEX WILL take up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) It wont work with your PC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PEX files are not guaranteed to do anything, but I have extensivel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ed them and to my knowledge they work 200%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you have 4.2Megs of free space on the drive free!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database is huge.Any of the PEX files will create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 does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pex has the facility for have up to 10,000 conferenc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size of the database, I had to drop the fileareas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to 200.(any Suggestions on how to make the database sma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ccep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ay, to the nitty gritty of the matter.... The 3 PEX files 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purpos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PEX.PEX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EX is for the conference listing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essage bases register as different conferenc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s are enfor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CFG.PEX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figure the file areas in a conference, firs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conference (Using CONFPEX), then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CFG pex. the commands are pretty easy (A)dd (R)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(L)ist.You can have a max of 200 file area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b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.B. the file area must be in PROCFG for ConfPEX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se the area! When you add a filebase to a con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press (A) and type the filebase number, th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listed in procfg!..ConfPEX will ask you to conf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LE.PEX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 lists the file areas avaliabl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(you defined in CONFCFG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user logs off the bbs while in conference 2, when he logs on, h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placed back in that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installation problems, feel free to contact me at the bottom tel Numb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PEX is gonna have ANS/ASC/RIP definable screens for th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and file area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gister this PEX, you get *FREE* upgrades up to version 99999.9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words, you pay once and then you get all of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 also release the older source code on requ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costs are R80 (S.A. Rands and Includes Sen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s go to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ellSoft Production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/o Richard Par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Ariston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. of South Af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Contact me voice at +27-11-818-1335 (9am-9pm Central African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free to hack this program, but if you want to encourage 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*NON* crippled PEX's have a heart and support shar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dedicated to all my family, friends and Jesus Chr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them this program would not have been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a PEX written, just drop me a note and I'll see what I ca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it!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- richard.parsons@leclub.proxima.alt.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 - 5:7107/1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pemail - 80:80/1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