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ܲ����        ܲ����   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ܲ������      ܲ������  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���������</w:t>
      </w:r>
      <w:r>
        <w:rPr>
          <w:rtl w:val="true"/>
        </w:rPr>
        <w:t>ݲ</w:t>
      </w: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 ���������</w:t>
      </w:r>
      <w:r>
        <w:rPr>
          <w:rtl w:val="true"/>
        </w:rPr>
        <w:t>ݲ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������������޲��������޲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�����</w:t>
      </w:r>
      <w:r>
        <w:rPr>
          <w:rtl w:val="true"/>
        </w:rPr>
        <w:t>޲����  �ݲ</w:t>
      </w:r>
      <w:r>
        <w:rPr/>
        <w:t>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���� ������  �</w:t>
      </w:r>
      <w:r>
        <w:rPr>
          <w:rtl w:val="true"/>
        </w:rPr>
        <w:t>ݲ</w:t>
      </w:r>
      <w:r>
        <w:rPr/>
        <w:t>������  ����    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     ��</w:t>
      </w:r>
      <w:r>
        <w:rPr/>
        <w:t>ܰ��  �</w:t>
      </w:r>
      <w:r>
        <w:rPr>
          <w:rtl w:val="true"/>
        </w:rPr>
        <w:t>ݲ</w:t>
      </w:r>
      <w:r>
        <w:rPr/>
        <w:t>������         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߲�������     � ����</w:t>
      </w:r>
      <w:r>
        <w:rPr>
          <w:rtl w:val="true"/>
        </w:rPr>
        <w:t>ޱ</w:t>
      </w:r>
      <w:r>
        <w:rPr/>
        <w:t>��߲�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</w:t>
      </w:r>
      <w:r>
        <w:rPr>
          <w:rtl w:val="true"/>
        </w:rPr>
        <w:t>ݱ���ݲ</w:t>
      </w: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߲���������������ܱ�����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߲����������� ߱����    ߲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߱�����     ��         �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 ��������� ��������� ���       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</w:t>
      </w:r>
      <w:r>
        <w:rPr/>
        <w:t>۱� ���   ۱� ���   ۱� ���   ��� ���       ��� ���   ��� ��� 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۲�   ��� ۲�   ��� ۲�   ��� ۲�   ۲� ۲�       ۲� ۲�   ۲� ۲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۱���     ۱�       ۱����۱� ۱�       ۱� ۱����۱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</w:t>
      </w:r>
      <w:r>
        <w:rPr/>
        <w:t>۱� ۱�   ��� ۱�       ۱�   ۱� ۱�   ��� ۱� ۱�   ۱� ��� 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۰�   ۰� ۰�   ۰� ۰�       ۰�   ۰� ۰�   ۰� ۰� ۰�   ۰� ۰�   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 ���       ���   ��� ��������� ��� ���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v1.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oDED BY MaH/C0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just a very short doc for this one...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LiAS is a PEX for ProBoard which checks whether the user who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has entered an alias (handle). If the alias fiel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cord is empty, it is set to the user's real nam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display an ASC/ANS/AVT file of your choice and/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EX file (like COC-PROMPT) when the user's alia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LIAS is useful for sysops who want to FORCE their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kind of alias, eg if they have user list generators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ias instead of the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, I nearly forgot: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: Copy SETALIAS.PEX und SETALIAS.INI to your PEX directory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ALIAS.ANS file which is included in this pack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file directory (if you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ave a look at the INI file, it's prett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sert a menu function 60 everywhere where you wan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user's alias field (usually after log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ven rename SETALIAS.PEX to WELCOMEx.PEX or NEWUSER2.PEX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automatically run in certain situations (see ProBoar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Mail:           Hendrik 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mins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5193 Wiesb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AKAs:            2:2455/15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6:6104/1007@P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:106/310@TrekNetT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7:1801/215@TrekNet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       Voyager BBS [COC/GHQ] +49-(o)611-5990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 LoNG AND PRoS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