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binfix.doc" file which describes the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Jul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mpiled the code with PB-Lib v0.02b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