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***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**  **   *  **   *   /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**  ** *    ** *    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*  ****    ****   /   ***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***  ** *    ** *  /   * 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 **   *  **   /    *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 /     *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5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istribution for "BinkleyTerm Sty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8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1999-2000  by  Paul Kour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2.45b2 User's Manual, by Paul Kouroch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NEF 2.42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, with numerous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ng Description ("LDESC" keyword)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e "Desc"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ertain control charact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 in "Replaces" support but trojan wild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tected and skipp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vanced inbound scan: files in inbound may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riginal nam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ing "Date" keyword for original file date/time retriev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importing and/or exporting magic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"Magic" keyword,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f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, with numerous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s can be used to make multiple link/un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easi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 forwarding of requests for missing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plink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when they are automatically crea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ing areas into passive (send-only) an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ctive 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sending files/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raditional privilege specification (&lt;level&gt;[/&lt;keys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extensively (see &lt;WSEL&gt;) 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ups" of areas for selective operations (e.g. Annou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file-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their area TAGS in a hierarchical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 and NT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(on 2:332/50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Dsc13.zip by Michael Hohner (stores descriptions in 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password files for bette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announces on disk, so you are prot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announcements in critical NEF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ufficient disk space, ^Break pressed, power off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keywords are present in the ingoing .TI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not disabled in NEF.CFG), the pertin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and their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(#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default (@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_CFG environment variable is chec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EF_CFG variable not defined Nef.Cfg must re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MSGAPINT.DLL and WINHATCH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irectory contained in your PATH or in a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F.EX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PINT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 [&lt;ldesc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r downlinks to send back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successfully processing hatche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 a file with the `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, your downlinks will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 netmail letter with informati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ed files rea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useful for moderato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eck where fileecho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r hatch myecho.rul My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[a][m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 (do not process) announces and/or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urrent NEF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 file      ; process ingoing TICs but leave annou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n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m          ; process ingoing files and mail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how announces and do not update ma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lias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TIC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mail to FileFi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 FILE nor MAIL, process both files an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,NT) Hatch via GUI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        (OS/2 and 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 &lt;name&gt;"  (N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s (separated by spa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AG, the description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"Long Description" apa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File_Id.Diz, Files.Bbs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local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&lt;replace&gt; files are specifi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their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ATCH/CATCH can be used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lready reside in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 order to chang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possibly app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GUI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mHatch.Exe (OS/2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Hatch.Exe (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in the PATH. In the case the GUI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GUI 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 When wildcards are used, FILES.*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list of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placed (separated by '/'): if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s this feature enabled,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"short" one-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"long" multi-lin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specified between quotes (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for &lt;ldesc&gt;) or by means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BBS     to load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Z     to load from the 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&lt;file&gt;  to load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BBS    to use first line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DIZ    to use firs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&lt;file&gt; to use first line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when using the "quoted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, just precede it with a backslash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: '\"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d use only first line from Files.Bbs as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I 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and NT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GUI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UI 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between fields, use the mouse or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 or press ALT-down_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and the space ba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just click on the "Browse" push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field or press ALT-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just click on the "...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ialog starts from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elected Tag, but you can move to any dr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one or more "Replace" files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dialog by clicking 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the "Browse" push-button (or pressing ALT-W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is in the "Repl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the "..." push-button located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Replaces Names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are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the "NoLoc"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the "No Local Replace" check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NEF from deleting the "replace"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one line description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, files.bbs or specified fil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, "FilesBbs", "File" push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same method,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es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RRQ" checkbox to allow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ack notifications about receiving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R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 method supports also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 (ALT-O): to exit the dialog and h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 (ALT-P)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 (ALT-N): to create a new (empty) ent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tch another file or to move to next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v&gt; has been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 (ALT-C): to copy the visualized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ree position, in order to hatch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difying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queu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Max.Prm read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Outbound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n access privilege specification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[/&lt;keys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is an integer in the range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is a set of digits or (case insensitive)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ABCDEFGHIJKLMNOPQRSTUVW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protected area it's necessary to have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equal to the specified one and a set of keys conta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&gt; is a combination of &lt;WTAG&gt; and &lt;ACS&gt;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WTAG&gt;][:[&lt;level&gt;][/&lt;keys&gt;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keys are used to enhance the selectivity of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&lt;WTAG&gt; is omitted, '*'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':' is not used, any area matching &lt;WTAG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":/&lt;keys&gt;" is used, &lt;level&gt; is assume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            ; All OS2*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:100/fg     ; OS2* area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ccessed with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100/fg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:100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/g  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key g (and level 655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-list&gt; is a set of &lt;WSEL&gt;s that may be separated w/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which operates like switcher that enables or disables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 swit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 /except OS2*  ; All areas except begin with `OS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izDesc FW* GFD* /except *BETA  ; All areas that begin w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`FW' or `GFD' and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t end w/ `BE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ilarly &lt;Filemask-list&gt; means a set of filemasks separated by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wd FWBBS MY.FE *.zip /except file*.* nod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limited only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rtened after main addres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You cannot shorten address if domai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excluding the 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PATH%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LOGS%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d files supported in main configuration file. 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evels limited only by available memory. 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Specify full path and name to avoid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Even if TicAreaCfg keyword not used, all File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 in main conf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left for compatibility with original NEF.  Thrown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specify first address, you may shorte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.  Deficient components will b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524.0         ; Second line aka (2:332/524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  Also NEF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errors for incoming FileFix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Fl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?LO outbound files usually have the "last wri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the last modification (when NEF append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, the .?LO takes the current d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allows to keep the old date, so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know how long ago a downlink ma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: Please note that under HPFS this statement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cessary. The "Creation Date" will always ref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when the *.?LO file was first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ic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y path where bad TIC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of TIC file is changed accord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T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ization error (invali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link, link hasn't righ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cre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 cannot operate due to loc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annot create directory, copy/move/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update configur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pecified in TIC not fou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EA (OS2/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FeatureDLLs mark this TIC as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sociated with TIC moved to BadTicPath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uthorization error file always leaves in inb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TicPath d:\bbs\badtics    ; store bad TICs to d:\bbs\bad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QU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QUE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check a queue file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to attempt aga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hortName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using of long names on HPFS, VFAT and NT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s.  Directory names created by NEF will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8.3 format so you can continue using ol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in cooperation with OS/2 or NT version of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 [app-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/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may specify &lt;app-prefix&gt; that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ress.Cfg file is scanned.  By default use `OS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F/OS2 and `DOS' for other plat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partoss\compress.cfg W32  ; use W32 prefix i.o DOS/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%squis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SEL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     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/except MY.*  ; enable Replace in MY.* are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zDesc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us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if available) fo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/LDesc lines of the inbound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Compress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zDesc Desc.Poor.*: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esBbsUpdat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not updat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pecifi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"Nef Clean" will try to remov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rom FILES.BBS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FilesBbsUpdate System.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ssed file will NOT overwrite an existing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, unless an explicit "Replaces" key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incoming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tuation will be handled by triggering a "BAD 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Forward [drive:]lim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stop inbound TIC processing or TIC h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insufficient disk space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rive: not specified disk where Tic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may has a suffix 'k' fo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n kilobytes or 'm' for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forget to limit space on drive whe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10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C:5m D: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 [Advanc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  Also if an in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 has Size keyword, the file size compared with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.TIC and 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/Size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Advanced" parameter specified then files in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names different with stored in .TIC. 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inbound and looks for file that has correct CR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and Size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RC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/NTFS/VFAT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[ 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specified, &lt;c&gt; is not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a space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with NO space,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0 |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^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0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&lt;flags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represent the &lt;flags&gt;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newly created areas (see File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|O|* Default creatio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used, O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ag is referenced in a FileBon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specified there overrides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lags will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-P10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privilege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SEL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mask-list&gt; is a file specifications that accept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 /except poor.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Allows to specify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statements that are to be parsed by the DLL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evious FeatureLoad.  You may use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ncluded file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magic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name is a name under which the file can be FREQ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ailer has a special file (so-called aliasfil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ssociations between magic name and tru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/pk process magic names in the following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hatch modes: automatically add "Magic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going TICs and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required associations via Magic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define areas in which NEF allow to add mag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xportMagic keyword, and specify mailer's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ss ingoing TICs: NEF may import magic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oing TICs and update your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ther nodes may simple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f you support a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via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a list of areas from which NEF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agic names using ImportMagic keyword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lso required to specify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will never import local magic names defi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keyword.  And you may disable NEF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gic names by specifying MagicNa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ing fileareas: NEF will check defined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emove from them magic names that has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n-existent or inval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agic names only requires that mailer has a tex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Popular mailers (The Brake!, T-Mail, bink/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) satisfy this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 &lt;name&gt; [&lt;Filespec-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 magic name with filelis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matches &lt;Filespec-li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via area defined in ExportMa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"Magic" keyword(s) to 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never import magic names tha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keyword from ingoing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-list&gt; may be empty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just ignore incoming mag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MY_PROG myprg??.zip  ; add magic MY_PRO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hatched file with mask myprg??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Files                ; do not import magic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Test                 ; names from incoming TI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add "Magic" keyword t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in area that matches &lt;WSEL-spe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configuration files will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*       ; export magics to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PV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import magic names from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o other nodes may us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never import local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efined via MagicNam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Magic NEF*    ; import magic names from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whose names beginning with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le &lt;Filename&gt; [&lt;Prefix&gt; [&lt;BlockBegin&gt; [&lt;DescSeparator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mailer's aliasfile and it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File mus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that begins line with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.  When NEF sca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es it uses &lt;Prefix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ing/trailing spaces ignor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EF adds alias to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&lt;Prefix&gt;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specify an empty prefix "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ockBeg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at begins section with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.  If this line specified N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changes lines that follow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until lines begin with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If this line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s empty NEF will check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Separ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st line of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file at end of line, and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from other tex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scSeparato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inkley\okfile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check for aliases lines that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`@' character (ignoring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rake\Brake!.Ctl "  Alias " "Define FREQ" " ;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that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e FREQ" (without quotes) and will add/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iases only after this line and until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line will be only if it begins with "Alia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s are ignored).  But when alia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se prefix "  Alias " (with spaces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NEF will add its description a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, and separate description from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 ; "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T-Mail\index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nly contains pairs of magic and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and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new entries befor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lias or at the end of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Xenia\Freq.Cfg "" "; NEF/pk magi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"; NEF/pk magic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dd/check aliases only for vali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, with comment lines ignored. 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one empty line after "; NEF/pk magi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"; NEF/pk magics" isn't found in f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at end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s that will be added to file will not have pre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SEL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 any of the &lt;WSEL&gt;s in "NoAnnounce" are annou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ounce" left only for backward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placed with "Announce /except"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pecially in "/except")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NEW&gt;" is used to announce the area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Announce /except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 /except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NEW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,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; at the end, in a separate message, it annou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have not 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 /except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N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reas created by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 SDS* ECHO-* FTSC NEWSLETR /except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NEW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ail          List all existing and availab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existing areas (linked and unlink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SSIV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US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pecified (or all) areas into passi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CTIV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pecified (or all) areas back into acti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 [&lt;WTAG&gt; [&lt;FileSpec&gt;]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CAN [&lt;WTAG&gt; [&lt;FileSpec&gt;] 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 specified files (or all) from specified areas (or 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-OPT [D&lt;age&gt;] [S&lt;size&gt;] [F&lt;count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CAN-OPT [D&lt;age&gt;] [S&lt;size&gt;] [F&lt;coun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number of files to be res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ge&gt;     maximum file age in da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ze&gt;    maximum total size of files in kiloby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unt&gt;   maximum number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vail       same as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 [Process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"KillReceived Processed" specifi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killed only after successfull processing (no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Area &lt;ACS&gt;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   &lt;WTAG&gt;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allow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      is the access privilege required for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spec&gt;  specifies a list of TAGs to be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    specifies the TAG or WildTA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or &lt;Arealist&gt; determines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and keys (but see below). If no match is fou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ectArea 0 *" as the last Protec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additional privileges for some area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 privileges for &lt;Areaspec&gt;. 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 to ACS-keys and ACS-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 up to MAX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-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uce privileges for &lt;Areaspec&gt;.  &lt;keys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moved from ACS-keys and ACS-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ed down to MIN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riviledes is applied only to areas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ain syntax.  If you do not specify &lt;level&gt; or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ect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Arealist&gt; of the 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ProtArea' keyword is obsolete and will b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 of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0/12ABC  PRIVATE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/P       1* 2*    ; Areas starting with '1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'2'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0           *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/B         *PVT*    ; add `B' key fo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that have `PVT'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in it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Limit &lt;limits&gt;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maximum limits for FileFix %RESEND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mits&gt; may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&lt;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age allowed for files to be resent in da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otal size of files in kiloby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&lt;fil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files to be 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`0' (zero) to disable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rder of ResendLimit keywords is importa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checks limits in order specified in `Nef.Cfg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keyword specifies limits for group of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r each area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s4096 *OS2*         ; total size for rese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*OS2*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d0f1 *MP3*          ; separate limits for mp3-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d7s1024f10 *        ; default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vail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ec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queue file named after the configuration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xtension to ".Que". Usuall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"Nef.Cfg", so the forwarded requests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ef.Qu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Que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acc&gt;] [&lt;fm&gt; &lt;to&gt; &lt;toadr&gt; &lt;fwd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;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AGs, the first encountered ent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ACS&gt; specification that 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wdacc&gt; is a &lt;ACS&gt; specification, to li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ownlinks to request forwar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10/f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sibility of FB.SP inform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s having level equal or above 10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to request forwards is limited to file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level equal or above 30 and the 'a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[&lt;des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p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from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ACS&gt; [&lt;WSEL-li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pecify `*' instead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  In this case real password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access level to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SEL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SEL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hat must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* #2:332/500 H N 900/ab :/f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password stored in password file, all the 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is node will use the from-address 2:332/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accessible with the f key or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OS2" will be automatically link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name of the file tha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's passwords.  As many keywor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FileLink has password "*"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will be read 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the passwor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ssword] &lt;address&gt; &lt;p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several passwords for on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rst password will be used, others silently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iles will be scan only if you define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Link with password "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bbs\nef\password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security\nef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examples of the password file content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&lt;areaflag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flags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override for this area (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will be used as "from"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other aka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default for this area (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aka specification is applic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sentially useful to control the "Ori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Hatched files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ak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kas specified in "FileLink"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utomatic zone-match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Overr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regardless of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addi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he area, in addition t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specified in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[P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defines whether link is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passive mode.  This flag ignored if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link (third flag)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8 d:\file\area8 O -p100/f @2:332/500 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protected with level 100 and key f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 is 2:332/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may specify your application prefix in Ne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ee Compress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buffer sizes too small when TICs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ant to process TICs in FSC-0087 compatibilit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/pk has undocumented keyword TicBufferOpt for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al situ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&lt;param&gt; &lt;para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&lt;param&gt; has following syntax: &lt;buftype&gt;&lt;size&gt;&lt;buf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type&gt; describes which buffer is tu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L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unknown fields tot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mode&gt; specifies mode in which buffer oper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increase buffer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discard characters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signal error on buffer overflow and move TIC to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able shows available sizes and modes for each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ode specifie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min length   default length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  ----------   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     2048         2048             L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Default buffers settings work well in 99.9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U4096L       ; increase space for unknow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Fre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