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Ŀ�����Ŀ�����Ŀ  ��������Ŀ�������Ŀ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</w:t>
      </w:r>
      <w:r>
        <w:rPr>
          <w:rtl w:val="true"/>
        </w:rPr>
        <w:t>ٳ������  ���� ڿ�������</w:t>
      </w:r>
      <w:r>
        <w:rPr/>
        <w:t>۲</w:t>
      </w:r>
      <w:r>
        <w:rPr>
          <w:rtl w:val="true"/>
        </w:rPr>
        <w:t>�������ڿ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۳���۳  �����   �����</w:t>
      </w:r>
      <w:r>
        <w:rPr>
          <w:rtl w:val="true"/>
        </w:rPr>
        <w:t>ٳ�����������ٳ����ٱ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۳���۳  ������   ���۳ ��۳��۳ ��</w:t>
      </w:r>
      <w:r>
        <w:rPr/>
        <w:t>Ŀ����</w:t>
      </w:r>
      <w:r>
        <w:rPr>
          <w:rtl w:val="true"/>
        </w:rPr>
        <w:t>ڿ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۳�����</w:t>
      </w:r>
      <w:r>
        <w:rPr/>
        <w:t>Ŀ�����Ŀ  ���</w:t>
      </w:r>
      <w:r>
        <w:rPr/>
        <w:t>۳ ��۳�������۳���۳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  �����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ceManager, Nightly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RemoteAccess v2.xx BBS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eMGR v1.00 -  CopyRight Jeremy Landvoigt, 1996  - IceMGR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</w:t>
      </w:r>
      <w:r>
        <w:rPr/>
        <w:t>A Really Quick Note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guys, after a year of this thing being run on no more than 3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, I've decided that I should release it.  Since it IS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, there may be problems that weren't caught during the beta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counter any problems, please report them. Addition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ny suggestions for new features, I'd be interested in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</w:t>
      </w:r>
      <w:r>
        <w:rPr/>
        <w:t>CopyRight Notices &amp; Program Disclaimer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tility IceMGR, along with all its support files and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pyright (C) 1996 Jeremy Landvoigt.  Distributing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t has been registered is prohibited;  distribution &amp;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, unaltered version is permitted, indeed encouraged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ll support-files and documentation that accompany the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OUT ALTERATION OF ANY SORT. None of the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IceMGR archive may be modified in any way or distribu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without the express permission of Ice Technologies.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cking of either evaluation or registered versions of Ice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(but not limited to) hex-editing, reverse engine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iling are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can be quickly reached for information through the RA_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FidoNET Conference, or at InterNET 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landvoigt@interhop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 If you wish to trust comments/complaints/suggestions to th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e, you can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93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11 Davi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market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ada  L3Y 8K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programs mentioned in this documentation are Copyright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respective authors. They are listed in no particular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MGR      - CopyRight Jeremy Land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- CopyRight Wantree Development &amp;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UAL 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(Jeremy Landvoigt) make no warranty of any kind, expressed or implie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without limitation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/or fitness for a particular purpose.  I shall not be held liab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ny damages, whether direct, indirect, special or consequenti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ising from the failure of this program to operate in the manner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the user.  I shall not be held liable for any damage to data 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perty which may be caused directly or indirectly by the use of th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I be held liable for any damages, including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limited to) any lost profits, lost savings, or other incident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consequential damages arising out of the use -- or the inabilit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se -- this program, or for any claim by any other party.  The onl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 that IceMGR is guaranteed to do is to take up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use of this software is acknowledgement that you have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and, and fully agree to the license and disclaimer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   </w:t>
      </w:r>
      <w:r>
        <w:rPr/>
        <w:t>Registration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elopment of IceMGR v1.00 took many long hours, and a lo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ffort not to mention money. This program is not FreeWar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atisfies your expectations of a User Access Manager, if not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are expected to register it after an evaluation period of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sooner.  By doing this you can be sure of continued development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Thanks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may be freely distributed but DO NOT under any circumstanc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 any of the executables or alter any files that come in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urge you to register as soon as you can! The more registrations th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have will show the interest of people in the program, and I will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er version with many more features. If you should choos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MGR all "Unregistered" messages and almost inaudible beep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ll also be removed. Please note that the status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ether they are available or not to unregistered users)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further warning in later versions of the software; but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mean that they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register, please fill out the registration for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Can - Registration Form For Canadi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Usa - For the U.S.A, and for all other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Ger - Registration Form For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Uk  - Registration Form For Uk/E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Aus - Registration Form for Australa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at this time send ALL registrations to the addres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registration form. 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Registration forms that have invalid or missing inform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void and not be processed, depending on the ex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recent events, I have changed my policy on personal cheq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ent in to pay for registration. I will continue to honour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as of this release, there will be a 3 week hold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que to ENSURE that it does NOT go N.S.F.  Although most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nest about this, lately too many people have sent in N.S.F. cheq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ontacted about them, show little or no concern about them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ncial difficulties they may have c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ly, a service charge of $15 will be levied against any N.S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ques. Until both the full payment, and the service charge is rec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orm of a MONEY ORDER, the registration will 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nclusion to the above information, to ensure a speedy turnarou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commended you send your registration in the form of a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direct deposit for Canadian residents) If you do choose to se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cheque, it means that you have read, understood and agree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  </w:t>
      </w:r>
      <w:r>
        <w:rPr/>
        <w:t>Archive Contents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ceMGR archive should contain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MGR.EXE         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RCFG.EXE          - Use to configu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MGR.DOC          -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CAN        - Canadia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USA        - America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GER        - Germa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AUS        - Australia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UK         - United Kingdom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S.RAR         - Sample Textfile messages/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    - General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one or any combination of these files are missing, or files have b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, then you are using a possibly modified or altered copy of IceM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ould be advised that you delete this copy, and get a clean copy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MGR from one of the BBS's listed at the end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est Version of IceMGR can be F'REQed from Ice Technologies BB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gic name 'ICEMGR' (Without 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</w:t>
      </w:r>
      <w:r>
        <w:rPr/>
        <w:t>Program Information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-Manager is a new Ice Technologies utility, and the very firs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n't run as a door, but in your nightly maintenance.  It'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 automatic bulletin generator/msg poster/access upgrade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create welcome, happy birthday, password failure, thank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ploads/msg post), daily birthday listings. It can also upgrad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depending on their number of uploads and numbe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ed;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</w:t>
      </w:r>
      <w:r>
        <w:rPr/>
        <w:t>Program Configuration -  Using MGRCfg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IceMGR is quite easy. This section of the documen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empt to take you step by step on how to use the configuration utili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rCfg.Exe to set up IceMGR. Most of the options ar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ave &amp; Exi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ave Without Ex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xit Without Sa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rogram Inf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arrier Offend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wit Lis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ave &amp; Exit - This will save your current configur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Mgr.Cfg file and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Save Without Exit - This will save your current configuration to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Mgr.Cfg file and will allow you to continue modifying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Exit Without Save - This will abort the save procedure (just in ca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how really messed up!) and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ogram Info - This will give you a little bit of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version of IceMGR that you happen to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arrier Offenders - Use this to list and edit users to drop car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ow many times they have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wit List - Use this to edit the list of twit users whose ac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upgraded even if they have reached the required number of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s or message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ploads (k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sgs Poste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ewUser Secur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oard Numb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stem Node No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angup Tim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angup Securit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ploads (k) - Use this to set the upgrade access according to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kilobytes.  You can set a virtually limitless number of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levels. Press INS to add addition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record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- This is the the level of uploads in K the user must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ir security is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Sec - This is the security level that the user must have now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ec - This will be the users new security level if they hav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rget chosen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sgs Posted - Use this to set the upgrade access according to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essages posted.  You can set a virtually limitless number of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levels. Press INS to add addition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record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- This is the the number of messages the user must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ir security is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Sec - This is the security level that the user must have now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ec - This will be the users new security level if they hav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rget chosen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ewUser Security - This is the access that newusers have when the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BBS. This is used when IceMGR creates welcome messages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oard Number - This is the board number where all messages to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osted.  This MUST be set if you are using The HUDSON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stem Node No. - This is the number of nodes you hav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required for multinode setup so that IceMGR can scan each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log to check for newusers, and password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angup Times - How many times can a user hangup on the syst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penalized by an access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angup Security - What security should the user be dropped to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carrier excessively (defined in Hangup 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elcome Message  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ccess/Uploads (k)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ccess/Msg Posts 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irthday Message 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enerate Bday ANSi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ssword Watchdog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angup Tracking  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op 10 Hangup List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nable Backups   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 JamBASE      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elcome Message (YES/NO) - Should IceMGR generate Newuser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ccess/Uploads (k) (YES/NO) - Should IceMGR upgrade acces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uploads in K, as defined by the Sysop and then in turn post a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you message to the us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ccess/Msg Posts (YES/NO) - Should IceMGR upgrade acces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message posts, as defined by the Sysop and then in turn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-you message to the us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irthday Message (YES/NO) - Should IceMGR post a Happy Birthda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us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enerate Bday ANSi (YES/NO) - Should IceMGR create a daily birth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ssword Watchdog (YES/NO) - Should IceMGR post a messag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excessive password failures on their accou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angup Tracking (YES/NO) - Should IceMGR keep track of use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and drop user security accordingly after excessive carrier loss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op 10 Hangup List (YES/NO) - Should IceMGR generate a "Top 10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nders" Bullet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nable Backups (YES/NO) - Should IceMGR backup all file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.CTL. The format of BACKUP.CTL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      [PATH\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      C:\BBS\RA\*.R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        C:\BBS\MSG\USER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        C:\BBS\TXTFILES\*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each line, specify a header name for th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/filespec that should be backed up.  When IceMGR execu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ightly maintenance, it will backup the specifed fi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directory, as defined in MGRCFG.  The backup archi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after the header, with the extension corresponding to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    SYSTEM.T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 JamBASE (YES/NO) - Should IceMGR post messages to the JamBASE?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, then all messages will be written to the board in the H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BS Nam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sOp Na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nder N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BS Name - Enter the name of the BBS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sOp Name - Enter the name of the System Operator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nder Name - Enter the name IceMGR will use as the "sender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A.LOG Path(s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moteAccess Pat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sgBase Path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irthday Fi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ackup Director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pression Uti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A.LOG Path(s) - Enter full path and filename of your RA.LOG. Use *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 nodenumber for multi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:  C:\BBS\RA\NODE*N\RA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moteAccess Path - Enter full path to your Ra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sgBase Path - Enter full path to your HMB, or full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Jam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irthday File - Enter full path and filename of the daily birth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ackup Directory - Full path to directory where IceMGR will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and system file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pression Util - This is the compression utility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backup procedure. PKZIP or ARJ highly recommended, as Ice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known to work perfectly with these two.  LHA tends to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for input, which is not "good" during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</w:t>
      </w:r>
      <w:r>
        <w:rPr/>
        <w:t>Setting up IceMGR with RemoteAccess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IceMGR was specifically designed to work with RemoteAcc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integration of IceMGR has nothing to do with your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completing the setup of IceMGR with MGRCFG, you'll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MGR to your BBS batchfile.  Some systems make use of one main batc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cycling the BBS, whereas others use multiple files.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 the proper file, you'll need to edit the batchfile which ru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er program (if you're using a mailer) or the file that runs RA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ng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recommended that IceMGR is loaded just before the main EXE (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be RA or the mailer). Here is a 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BBS\ICE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MGR.EXE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BBS\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sample, IceMGR is being run with the -C parameter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the today's callers list. After which, InterMail is loa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an updated list is generated every time a user logs off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fer to the "Command Line Parameters" section for a comple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ght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setting up IceMGR for nightly maintenance, it is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moteAccess has been configured to use EXPANDED log format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version IceMGR can only properly interpret expanded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ceMGR is being run in the nightly maintenance, it doesn't requi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parameters. Simply add it into the section of your batch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maintenance. 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BBS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BBS\IC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BANK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BBS\DOORS\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BBS\ICE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MG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 few other maintenance utils are executed, IceMGR is run.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it will post any messages which are enabled in MGRCFG.  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CHDIR into the IceMGR directory before execution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MGR has scanned your RemoteAccess log, it is VERY import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ged is either renamed, re-located, or moved or IceMGR will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s from the night before as it will re-scan the same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</w:t>
      </w:r>
      <w:r>
        <w:rPr/>
        <w:t>Files That Are Used By IceMGR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MGR will call upon a number of files during runtime.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along with a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RA     - This file is read by MGRCFG and IceMGR when you firs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ceMGR. It will only be read if MGRCfg can find the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vironment variable. It is compatible with the RA 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.Ra file only. It will not read the Ra 1.1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MGR.CFG    - This is IceMGR's configuration file. It i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cessary in order for IceMGR.Exe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.BBS     - This file is accessed to update user security lev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at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MGR.U-L    - This is the file that IceMGR stores upload access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vel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MGR.MSG    - This is the file that IceMGR stores message pos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grade level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DAY.TXT      - This file is a readonly file that IceMGR us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framework' for the daily birthday bulletin.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ile in a standard ANSi editor such as TheDraw.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strings to be converted into userlists etc. Cod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HANG.TXT   - This file is a readonly file that IceMGR us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framework' for the Top 10 Hangup Offender Bulleti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create this file in a standard ANSi edito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Draw. Include substrings to be converted into user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c. Cod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GMGR.DAT   - This is the file that IceMGR stores Carrier Offen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e number of times the carrier has been drop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off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USER.DAT   - This is the file that IceMGR stores already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user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MPT.DAT    - This is a textfile that you can create. IceMGR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is file if it detects that a carrier has been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 programs allow users to terminate the connec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ceMGR finds that any programs listed in this fi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en run just previous to the carrier loss, it will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from penalization. Please specify FIL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TCHFILENAME that calls the program, on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R.#     - Textfile that contains carrier drop warning (befor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reached).  (# -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DROP.#     - Textfile that contains security level drop due to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ier drop message. (# -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DAY.#        - Textfile that contains the Happy Birthday message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resents the language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K.#      - Textfile that contains the Thankyou Message for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pecified number of Kbytes. (# -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S.#        - Textfile that contains the Thankyou Message for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 number of messages. (# -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.#    - Textfile that contains the password failure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# -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.#     - Textfile that contains newuser greeting. (# -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OP.A??     - ANSi/ASCii file containing top header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day's calle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IDDLE.A??  - ANSi/ASCii file containing middle list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day's calle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BOTTOM.A??  - ANSi/ASCii file containing bottom header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day's calle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TOP.A??     - ANSi/ASCii file containing top header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bound session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MIDDLE.A??  - ANSi/ASCii file containing middle list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bound session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BOTTOM.A??  - ANSi/ASCii file containing bottom header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bound session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UP.CTL    - Textfile containing list of file directories/filespe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</w:t>
      </w:r>
      <w:r>
        <w:rPr/>
        <w:t>IceMGR's Commandline Parameters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is a current list of all IceMGR command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     - Generate today's callers bulletins. If running IceMGR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, it should be run immediately after a user log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, or immediately before your Mailer (FD/IM)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     - Generate inbound session bulletins. If running IceMGR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, it should be run immediately after inbound mail t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mmediately before your Mailer (FD/IM)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</w:t>
      </w:r>
      <w:r>
        <w:rPr/>
        <w:t>Message Substrings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bulletins that get posted to users (excluding daily b-day bullet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e following message substrings that will get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DATE%       - The date at time of messag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AGE%        - The user's age. (BDAY.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MSGS%       - The Target number of messages for the users curren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. (MSGS.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KBYTES%     - The Target number of Kbytes for the user curren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. (FILESK.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CD%         - Number of times user has dropped 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SYSOPNAME%  - The Sysop's Ful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BBSNAME%    - The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FROMNAME%   - The name defined as the "FromName" in MGR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USERNAME%   - The full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FIRSTNAME%  - The user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SYSOPFIRST% - The Sysop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FROMFIRST%  - The "FromName"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SUBJECT:[S] - The message subject [S] - MUST BE ON A LINE BY IT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PWDLIST%    - The list of failed passwords - MUST BE ON A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SELF! (PASSWORD.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bedd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IceMGR, it is possible to use color codes into your bulleti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very easily done. Wherever you would like to have a color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essage, type one of the following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1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2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3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4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5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7 -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8 - 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9 -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10 - Ligh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11 - 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12 - L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13 - Ligh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14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15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If you had a lin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|15This is a |09te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three words "This is a" would be in White, and the rest, "Test.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in LightBlue once the message text has been saved to the MSG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des can be used only in the BDAY.TXT / TOPHANG.T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B - BB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D - The current date as of bulletin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F - The "Fromname" as defined in MGR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S - The Sysopname as defined in MGR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des can be used only in the BDAY.T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T - Today's Birthday list.           } The names will be cent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W - Tomorrow's Birthday list.        } screen, one nam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owing code can be used only in the TOPHANG.T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H - Top 10 Hangup Offender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use the standard ^F ^K (etc..) codes in these bullet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 provides, as IceMGR will in no way disrup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today's caller listing, or inbound session listing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K codes are available. Note that these codes MUST be padded with \, |, or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. Each of these characters will change the 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pad with \, the text will be left justified.  | will centre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/ will right justify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KJ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, The BBSName will be displayed in the bulletin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dded with 18 | characters. By doing th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If the BBS Name is greater than 20 characters, it will be trimm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If the BBS name is less than 20 characters, the additional |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eplac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Since | was used, the information will be cent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necessary in order to keep the format of the bulletins al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information being displayed row by row will be in the sam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information on the line ab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 -  RATOP.ANS      FT -  FDTOP.ANS      UT - ULTOP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 -  RAMIDDLE.ANS   FM -  FDMIDDLE.ANS   UM - ULMIDDLE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 -  RABOTTOM.ANS   FB -  FDBOTTOM.ANS   UB - ULBOTTOM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:    Description:                       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KA      Number in list/total number         RM RB FM FB UM 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KB      User Name                           RM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KC      User Handle/Alias                   RM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KD      User Location                       RM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KE      Time Of Call                        RM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KF      User Logoff Time                    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KG      User Connect Rate                   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KH      User Calling Times                  RM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KI      Node Number                         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KJ      User Last Calling Date            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KK      BBS Name                 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KL      SysOp Name               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KM      System Name                        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KN      System Location                    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KO      System Address                      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KQ      Time Online                        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KR      Bytes Recieved                     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KS      Bytes Sent                         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KT      Cost                                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</w:t>
      </w:r>
      <w:r>
        <w:rPr/>
        <w:t>Other Ice Technologies Utilities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ist of all the Ice Technologies utilities that were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of release of this archive. If you enjoy using this Ice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want to check some of these ou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Cha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 is a split screen chat utility for RemoteAccess/Pro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s. It can be used with many other BBS types as long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Dorinfo1.Def/Door.Sys typ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Edi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 is a fullscreen ANSi message editor that was origin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with RemoteAccess. Although it has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 v2.xx, PB v2.xx, and TeleGard v3.0 it should be compatibl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BBS that uses the QuickBBS style dropfiles tha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riting information. These files are MSGTMP &amp; MSGINF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your BBS documentation to   see if your software suppor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IceEdit also calls on the Dorinfo1.Def file to read i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the user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Not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Note is the third Ice Technologies door to become available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o all users type door with many neat features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with both RemoteAccess v2.xx, and the latest release of Reneg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hould work with any other Dorinfo1.Def compatible BB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Bank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Bank is the fourth utility to become available. It is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, fully configurable timebank system for RA v2.xx/PB v2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many cool features, including InterBBS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Us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fth utility to become available. It is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 online user editor for RemoteAccess v2.xx.  Very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CBV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y newest Ice Technologies door available!  Took awhile to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it released, but you won't be disappointed.  Full featured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cation system for RemoteAccess and ProBoard. Many unique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forward to even more features in the nex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</w:t>
      </w:r>
      <w:r>
        <w:rPr/>
        <w:t>Program Support - BBS Locations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ce Technologies utilities are available from our homepag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ionsys.com/~mckkev/icesof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MGR can be File Requested from any of the following BBS'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name of ICEM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- Support Site  B - Beta Site  R - Registration Site  D - Distrib.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 Technologies          Concession Stand          Minerva Online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ario, Canada           Florida, USA              London,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05) 895-7775            (561) 569-6568            +44-(0)181-402-3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1:259/912         FidoNET 1:374/6568        FidoNET 2:254/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Baud: 28800          Max. Baud: 33600          Max. Baud: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 S B R D            Flags: S B D              Flags: S R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m Link            Slash BBS                 The Fisherman's C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delburg, Germany       Venray, The Netherlands   Maryland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49-6221-390239           +31-478-550103            (410) 561-9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2:2468/6022       Fidonet 2:512/5           FidoNET 1:261/1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Baud: 19200          Max. Baud 33600           Max. Baud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 S R D              Flags: S D                Flags: S R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line BBS              The Oriental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shurst, Australia      Torii Station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61-2-579-6564            +81-6117-44-45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712/841                 FidoNET 6:733/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Baud: 28800          Max. Baud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 S R D              Flags: S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