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V1.45b, Copyright 1992-95 by Marius Ellen, 2 Ju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is FreeWare/CardWare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no money or any other compensation is 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 Although care has been taken to wri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the program is provided just as it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r guarantee.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or lost profits in any way, direct or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in no way obligated to provide new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software. Your use of FastV7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greements, and releases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iece of software feel fre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. You dont have to, but it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 letter/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pperijlaa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1BL Wi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a Net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2/531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cumentation contains errors or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enough please notify it. Please make sur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(s) and/or suggestion(s) as we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report a bug dont forget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version fastv7 you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 your configuration, fastv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re do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en does i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at does i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EXE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CFG    - Config exampl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NL     - Config example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- Some history +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CFG   - Chang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PC, XT, AT or compatible with MS-DOS 3.0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, with at least 20 file handles and at least 350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will be created by Fast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Net.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Point.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Node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list.F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List.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ldEd v2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ldEd v2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ldNode.G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.Ndx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V7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.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s absolute no need for any other config file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Cfg, so no additional "fdnode.ctl" or whatev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tw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the "-f" or "/f" flag for a forced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omitted it will read the "include.*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ates of the previous included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ose lists are changed it will star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the "-m" or "/m" flag for monos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ameters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V7.CFG file is a normal (ASCII) text-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 file with any ASCII-editor. FastV7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configuration file in the sam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EXE. If no configuration file is found FastV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comment-lines into FastV7.CFG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 character on the desired line(s). Any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micolon is ignored. Any tab character in FastV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estrictions to the positio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and/or parameters, but they have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r more spaces (or t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.CFG contains many options. Some of them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not. The general format for the FastV7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[mandatory parameter] &lt;op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MPPATH                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TEMP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used to sto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uring the s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MPPATH is not specified NDPC will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PATH [d:\path]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7PATH  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V7PATH [d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specifies the directory where the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LIST                    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NODELIST [Action] [NodeName] &lt;Z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the names of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 pointlists with the boss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ithout extensions will expand to the latest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ame with extension (with dot) should b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pecify in which compilation the node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It's a sequence of character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 = include in the version7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 = include in the frontdo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 = include in the gold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= format of the nodelist is FidoUser.L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Name] Name of the nodelist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one&gt; A zonenumber must be supplied if the node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a ZONE statement. (if you don't you'll probl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p with nodes in zon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7fg MyList      1   (latest list, starting in 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7g  MyPoin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fg  M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SSWORD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PASSWORD [Address]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nodes password. The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nything and cannot contain spaces or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command may be rep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2:282/531.0 ForMyEy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2:282/531   ForMyEye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 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PHONE [Address] [ph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systems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repe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2:282/531.3 31-50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2:282/5     31-50-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INCLUDE [Address-Mask]                      (v7/fd/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different addressmasks to be inclu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the compiled nodelists.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rt of space or the nodelist compile tak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ystems with a passwords or a pho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included, no matter what the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s all nodes are included, non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CLUDE 2:*/*.*     (same as inclu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XCLUDE 2:282/*.*   (same as exclude 2:2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MAXBAUD [Number]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maximum baud rate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des that hast a higher baudrat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value. (Any number is accepted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multiple of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OUTING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USEROUTING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points and PVT nodes will inherit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nodeflags (partly), modemtypes, cost and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the Redirec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USER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FIDOUSER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FastV7 will create the "FidoUser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ontain ALL sysop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disabled or omitted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NDX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SYSOPNDX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FastV7 will create the Sysop.Nd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keyword is disabled or omitted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LDGOLDED                                         (Gol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OLDGOLDED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FastV7 will create the Golded 2.4x fil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r disabled the GoldEd 2.5x files are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PDASH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STRIPDASH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PDASH option strips the dashes out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the phone very difficult to read.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hort of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STRIPDASH no   ;Dont strip th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EPULSE                                          (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SWEPULSE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EPULSE is enabled, frontdoor will use a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NTRY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Country [count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nternational telephone prefix for your cou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rrect in order to identify domestic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(dont forget to include the 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de is used in the DIAL, COST and MSGF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ith a phone number that begins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Domestic Cost and MsgFee (if not overrid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they receive the international Cost and Msg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hone number is -Unpublished- or unknow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default Cost and Msg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 command uses the country code to translate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ountry 31-    ;Country code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   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[DomesticPrefix] [International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             ; to remove &lt;Search&gt;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&lt;Prefix&gt;     ; to replace &lt;Search&gt; with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nlikely that you will be able to use th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exactly as they are. If 1-305-555-1212 is a loc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company is likely to laugh at you if you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0 digits. Numbers in the nodelist need to be "mung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 acceptable to Mother Bell. The DIAL tabl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or that job. It starts with a DIAL line, contai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up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tail line in the DIAL table consists of a sear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optional replacement part. The search p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tched against a node's phone number. As soon as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entry will be used for the translation job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s will simply be ignored.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able your country code is us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domestic 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an take two arguments that specify the defaul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epended to the domestic and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removing the "Country" string from the domestic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want to include a prefix for the domest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'll have to specify a "/" as the domest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prefix is automaticly inserted by FastV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in the table. ('Violation Domestic d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Canada and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r country code "1-" will be removed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ill be prefixed with "011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've got the number 1-205-XXX-XXXX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the 1-205-. Now extend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/ 0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0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"1-205-" will be removed and internation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fixed with "011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0 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-5951-     ; my local 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my local netnumber is "31-5951-" is removed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ill be prefixed with "00-". Any othe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: Although it is currently not supported b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ephone systems, there are additional dialing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ems can dial which are A, B, C and D. Those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ome professional communication equipment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al codes for controlling various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is that communications compagnie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tive which means that you can chooce which compa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oing to use for a specific telephone call.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from Oliver Ma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three last years or so in Canada,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 now lets other companies manage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Thus, to save money, I use Bell for local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l for general long distance calls. I also us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which gives me an unlimited long distanc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real on a flat monthly rate. My area code is 8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n Montreal is 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use two phone companies on the sam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for local calls and the long distance compan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nitel in my case) which takes over as soon as I put a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eginning of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third company which connects me to Montrea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dial a special local number, wait for a new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ial my number in Montreal. That's why I mus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odem to wait for a new dial tone and thu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ut a "W" in the dialing string since W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823-7000W1-514-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</w:t>
      </w:r>
      <w:r>
        <w:rPr/>
        <w:t>the phone number in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wait for a new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dd commas which make a one second paus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but it is useful if I want to easily hea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ialed. Therefore, here is an example of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my 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14-       823-7000,,W,1-5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s is not a common practice, but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like mine and also used by some peopl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are a lot of phone companies offe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 Some phone older companies also ne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Numbers (PINs) when dialing. Unitel (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which is competing the old monopolistic one)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so for EVERY long distance call, I had to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822-4738,W1234567890,1-514-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  pin       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w! Thank god we can now only use 1-!!! But it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how weird a dialing string can becom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ing I might mention (didn't try it), di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* and # tones? They are more and more used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ceeding a phone call with *69 pr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our CALLER_ID and *67 disables 'call waiting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rings up a BEEP when someone is trying to reach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. I don't use them but I bet some sysop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above notes all characters in the ph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. (In earlier versions only the 0..9 and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e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ST                                              (v7/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COST [DomesticCost] [InternationalCost] &lt;Default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Cost] &lt;Msg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able assigns prices to be charged for us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uctured a lot like the DIAL table.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statement, has one or more detail lines, and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st table consists of a part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st in cents. As with the dialing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tching entry is the one that is used.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 in the table youre country cod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domestic 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phone number is -Unpublished- it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Cost (default cost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50 15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05- 2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sts are 150 cents, domestic cost are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sts are 25. The costs for area "1-205-" ar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s (The 5 is optional and stand for the Msg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GFEE  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MSGFEE [DomesticFee] [InternationalFee] &lt;Default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Msg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Fee is a fee for (writing and) sending a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nother node. As far I know of it's only used in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Fee follow's the same rules as the COST ta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hat Search takes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LAG 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16-Bi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flag table starts with the NodeFlag statement,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can be used to set additional node-flag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hould be one from the optional nodelist flags like MO, 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 etc. The value should be one of 2^x (where x=1..16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        = 1     Node is a Hub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      = 2     Node is a Hos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    = 4     Node is a Reg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      = 8     Node is a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   = 16    Node runs contin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  = 4096  Node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ED = 32768 Rerou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  64      ;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  32      ;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   128     ;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  256     ;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C  512     ; Zone Echo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  1024    ; Regional Echo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 2048    ; Network EchoMai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   8192    ; Fd&lt;1.99b, Fd 2.01+, Dutchie 2.9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Binkleyterm &gt;2.1, D'Bridge &lt;1.3, 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   16384   ; Binkleyterm 2.0, Dutchie 2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  16384   ; Op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   16384   ;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  16384   ;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   16384   ; Fido &gt;12M, T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16384   ; D'Bridge 1.30, Frontdoor 1.99b, InterMai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MTYPE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arch] [8-Bit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Type table starts with the ModemType statement,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detail lines, and finishe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can be used to set additional ModemType-fl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uses to initialize the modem before call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ring should be one from the optional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V32, V32b, H96, HST, MAX, PEP, V42, V42b, MNP, VFC, V34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hould be one of 2^x (where x=1.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C    1     ; Rockwell's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VFC   1     ; Rockwell's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T   1     ; V.32 Terb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96    2     ;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    2     ; 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4    2     ; USR Courier HST up to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6    2     ; USR Courier HST up to 16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    4     ; ITU-T V32     96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2B   8     ; ITU-T V32bis 14400 bp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2    16    ; LAP-M error correction w/fallback to MNP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2B   32    ; LAP-M error correction w/fallback to MNP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    64    ; Zyxel (implies V.32Bis &amp;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NA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NB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NC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SDN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SDNB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SDNC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7XLATCHAR                                         (V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XLA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ar] [Char]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lat table table starts with the V7XLATCHAR statemen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etail lines, and finishes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 can be used to translate foreig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. The char on the left is replaced with th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right. The left char can als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XLA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8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mpiling FastV7 has a constant knowledg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n a network. So if a node is private, is on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got a phone number (-Unpublished-) FastV7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to his coordinator. (if a hub goes dow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directed to the host coordinator etc.) If Fast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s a system, bit number of the nodeflag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                   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EGION                 region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OST                 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HUB                sub-ne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ODE             regular node /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OINT          regular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POINT SUPPORT: The POINT and BOS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oints to your Version 7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three way's to includ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O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entered in the nodelist direct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ordinator. Each one starts with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, followed by the poi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531,Tatort_BBS,Groningen_NL,Dick_Pluim,31-50-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2,Stingray,Winsum_NL,Marius_Ell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 St.Louis list if you got a larg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O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(also called "St.Louis") is an ad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points in your version7 files. The bo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ne of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,&lt;Zone:Net/Node&gt;[,0]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,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,2:282/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,2:282/5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,2:282/531.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reating a pointlis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,2:282/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2,Stingray,Winsum_NL,Marius_Ell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xtended BO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e same as the previous one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method is the only method to redirect points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s. With this you can crash messages to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receive the password, phone, modemtype, bau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 of the nodeflags from the coordin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,2:282/531,Tatort_BBS,Groningen_NL,Dick_Pluim,31-50-123456,CM,XA,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1,,,Johan_Muizelaar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2,,,Marius_Ellen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3,,,Richard_Wijngaard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BOSS keyword is: Boss,&lt;Address&gt;,&lt;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tails follow the FTS-0005 rules (without the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ill look in the version7 files, all points of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phone number 31-50-123456 and because i def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ssword for Dick, all points also receive 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type, baudrate and some parts of the nodeflag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or a true reflection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douser.l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can be included in the compil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-flag with the nodeli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fidouser.lst is quit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n, Marius                   2:282/5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come this far in the manual, youre probab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what isn't described in this documen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Appendix A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beta testers and users, for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for all suggestions and bugreport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. I would specially like to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for their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tink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khuizen, Jo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h, 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k, Ruud v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kma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jkstra, Do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s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g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ot, Rein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neman,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driks, Pep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ein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houer, 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ren, Nik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ut,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ing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kert, T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im, Dick               (special than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mussen,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, Kasp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ensen, Od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ce,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ghorn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e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jngaard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minski, Zbigniew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 course everybody who i forgot to mention in this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 Appendix B - mor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         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 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, Frontdoor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           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, PAH                 Harald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                  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, PC-DOS              International Business Machine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Software Inc   Bill Cassidy and Patrik Bert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                     Haruyasu Yosk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, Ontour/Track        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ARC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                  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, Portal of power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, RemoteAccess         Wantree Development and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                 J.I. Hamma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               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Compressor II, UC2 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               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 Appendix C -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is a stange error when DOS or the borlan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tart the program: "Undefined error drv:\path\progr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ccures, please check the amount of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Memory control block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Environment invalid (usually &gt;32K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Forma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ttempted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Drive not ready--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Bad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Unknown media type (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Code pag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Cannot complete file operation (out of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S erro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Network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Network adapter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Incorrect response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Queue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Not enough space to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Network nam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Network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Network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Network print/disk redirection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Network softw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unexpected adapt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(LANtastic)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(LANtastic)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(LANtastic v3+) disk limit exceeded 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(LANtastic v3+) not logged in to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Cannot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Fail on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Too many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Duplicat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Network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Disk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Invalid path or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Malformed path or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rogram defin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Missing command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Unable to swap to EMS/XMS 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Invalid file-format or cach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Invali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Invali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No mous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No vg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Overlay in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Program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Internal error, pt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Overlay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Stre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Collec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User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Break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ll get an unusual error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nd me a message saying what and where i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  Appendix D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7BRW14.ZIP  - Version 7 Node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PC10B6.ZIP  - Node-Diff-Point Compiler/Processor/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